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59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Десята ( позачергова) 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Росомахи  Ірини  Олександрівни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Надати  дозвіл гр. Росомасі Ірині Олександрівні  , що проживає за адресою  м. Київ  вул. Милословська, 39 корп.48 кв.16  на розроблення  проекту  із землеустрою  щодо відведення земельної ділянки у власність орієнтовною площею  0,8000 га  для  ведення особистого селянського господарства , яка розташована  на території   Галицького старостинського округу Лосинівської  селищної ради , за  рахунок  земель комунальної   власності 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8T15:58:00Z</cp:lastPrinted>
  <dcterms:modified xsi:type="dcterms:W3CDTF">2021-07-08T12:58:00Z</dcterms:modified>
  <cp:revision>200</cp:revision>
  <dc:subject/>
  <dc:title/>
</cp:coreProperties>
</file>