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95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tabs>
          <w:tab w:val="clear" w:pos="708"/>
          <w:tab w:val="left" w:pos="2055" w:leader="none"/>
          <w:tab w:val="center" w:pos="4677" w:leader="none"/>
        </w:tabs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ab/>
        <w:tab/>
        <w:t xml:space="preserve">        РІШЕННЯ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(позачергова)  сесія  восьмого скликання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 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рішення                                                                                        5 позачергової  сесії 8 скликання Лосинівської                                                         селищної ради від 24.02.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 землеустрою щодо відведення                                                                                земельної   ділян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Федоренко Лідії  Іванівни   про внесення  змін до рішення 5 позачергової  сесії 8скликання від 24.02.2021 року про надання дозволу  на розроблення проекту землеустрою щодо відведення у власність земельної ділянки , в зв’язку з уточненням площі земельної ділянки, керуючись п.34ст.26 Закону України « Про місцеве самоврядування в Україні» , селищна  рада  В И Р І Ш И Л 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п.1рішення 5позачергової  сесії 8 скликання Лосинівської селищної ради від  24.02.2021 року  «Про надання дозволу на розроблення проекту  землеустрою щодо відведення земельної   ділянки  у власність », в уточненні площі земельної ділянки і  викласти  в наступній редакції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дати дозвіл  на виготовлення проекту землеустрою,щодо відведення земельної ділянки у власність 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 Федоренко Лідії Іванівні  , яка   проживає за адресою  смт.Лосинівка вул.Українська,49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ієнтовною площею 0,7000га для ведення особистого селянського господарства  на території Лосинівської селищної ради смт. Лосинівка             вул. Українська,49  за рахунок земель комунальної власності сільськогосподарського признач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Контроль за виконанням даного рішення покласти на постійну комісію селищної ради  з питань  житлово-комунального  господарства,комунальної власності, підприємництва,містобудування та сфери послуг,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54:00Z</dcterms:created>
  <dc:creator>1</dc:creator>
  <dc:description/>
  <cp:keywords/>
  <dc:language>en-US</dc:language>
  <cp:lastModifiedBy>Admin</cp:lastModifiedBy>
  <cp:lastPrinted>2021-07-08T17:12:00Z</cp:lastPrinted>
  <dcterms:modified xsi:type="dcterms:W3CDTF">2021-07-08T14:12:00Z</dcterms:modified>
  <cp:revision>34</cp:revision>
  <dc:subject/>
  <dc:title/>
</cp:coreProperties>
</file>