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 плану соціально-економічного розвит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синівської ТГ на 2022 рік</w:t>
      </w:r>
    </w:p>
    <w:p>
      <w:pPr>
        <w:pStyle w:val="TextBody"/>
        <w:ind w:lef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before="2" w:after="0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роектів до плану соціально-економічного розвитку Лосинівської ТГ на 2022 рік</w:t>
      </w:r>
    </w:p>
    <w:p>
      <w:pPr>
        <w:pStyle w:val="TextBody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454"/>
        <w:gridCol w:w="1680"/>
        <w:gridCol w:w="1642"/>
        <w:gridCol w:w="1638"/>
        <w:gridCol w:w="1638"/>
        <w:gridCol w:w="1642"/>
        <w:gridCol w:w="1636"/>
        <w:gridCol w:w="1632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TextBody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/п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роекту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ієнтовна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артість проекту тис. грн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ерела фінансування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ви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ни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ий бюдж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джере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Капітальний ремонт покрівлі корпусуА</w:t>
            </w:r>
            <w:r>
              <w:rPr>
                <w:vertAlign w:val="superscript"/>
              </w:rPr>
              <w:t xml:space="preserve">1 </w:t>
            </w:r>
            <w:r>
              <w:rPr/>
              <w:t>ІІ Лосинівської ЗОШ І-ІІІ ст. за адресою: смт. Лосинівка, вул. Богословська, 4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498,2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498,29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498,295</w:t>
            </w:r>
          </w:p>
          <w:p>
            <w:pPr>
              <w:pStyle w:val="TextBody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Встановлення автоматичної системи пожежної сигналізації, оповіщення про пожежу, управління евакуацією людей, устаткування передавання тривожних сповіщень в будівлях та приміщеннях Лосинівської ЗОШ І-ІІІ ст. за адресою  смт. Лосинівка, вул. Богословська, 4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449,2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449,26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449,26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 xml:space="preserve">Розробка ПКД, та  встановлення твердопаливного котла  в ЗДО «Сонечко»,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2022 рік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 xml:space="preserve">Розробка ПКД, та переведення на альтернативні види опалення Галицького ЗЗСО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22 рік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 xml:space="preserve">Розробка ПКД, та переведення на альтернативні види опалення Лосинівської амбулаторії ЗПСМ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 xml:space="preserve">Оновлення ПКД та реконструкція системи водопостачання в 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с. Світа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 xml:space="preserve">5 500 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 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Облаштування вузла обліку дистанційної передачі даних Сальненський ЗЗСО, за адресою с. Сальне, вул. Жовтнева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22 рік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Облаштування вузла обліку дистанційної передачі даних ЗДО «Сонечко» , за адресою смт. Лосинівка, вул. Троїцька, 9-а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49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Облаштування вузла обліку дистанційної передачі даних Лосинівська селищна рада за адресою смт. Лосинівка, вул. Шевченка,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емонт та облаштування харчоблоків в шкільних їдальнях Лосинівський ЗЗСО, Галицький ЗЗСО, Світанківський ЗЗСО, Перемозький ЗЗС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 6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 2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озроблення ПКД та ремонт доху ЗДО «Сонечко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0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Придбання шкільного автобус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озроблення ПКД та заміна вікон в Галицькому ЗЗС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300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озробка плану просторового розвитку територі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0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озроблення ПКД та облаштування ЦНА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1 000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Монтаж вуличного освітлення  за адресо. с. Сальне вул. Миру від № 2 до № 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TextBody"/>
              <w:ind w:left="0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1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Монтаж вуличного освітлення за адресою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. Сальне, вул. Першотравнева від №3 до №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 xml:space="preserve">18.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озроблення ПКД та монтаж вуличного освітлення за адресою смт. Лосинівка, вул. Незалежності від №66 до №1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озроблення ПКД та монтаж вуличного освітлення за адресою смт. Лосинівка вул. 1 Трав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озроблення ПКД та монтаж вуличного освітлення за адресою смт. Лосинівка вул. Ватутіна, від №2 до №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озроблення ПКД та монтаж вуличного освітлення за адресою смт. Лосинівка вул. Ф.Мотильово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озроблення ПКД та монтаж вуличного освітлення за адресою смт. Лосинівка вул. Суворо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 xml:space="preserve">23.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озроблення ПКД та монтаж вуличного освітлення за адресою с. Терешківка, вул. Миру, вул. Незалежност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озроблення ПКД та монтаж вуличного освітлення за адресою с. Шняківка, вул. П.Морачевського, Біланівсь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озроблення ПКД та монтаж вуличного освітлення за адресою с.Данина, вул. Центральна, вул. Садова, вул. Довжен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0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 xml:space="preserve">Виготовлення ПКД та монтаж вуличного освітлення  вулиць  Лісова, Шкільна, Космонавтів в 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с. Яхні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0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Монтаж вуличного освітлення в с. Яхнівка вул. Шевченка від №32 до №97, від № 2 до № 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 xml:space="preserve">Розроблення ПКД та монтаж вуличного освітлення за адресою с. Галиця, вулиці Бондарівська, М.Приходьк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29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 xml:space="preserve">Капітальний ремонт доріг з твердим покриттям 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смт. Лосинівка: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вул.Дружби,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вул. Яринич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30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Ямкові ремонти доріг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смт. Лосинівка: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вул. 1-Травня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вул. Гетьманська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вул. Франка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вул. Ватутіна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вул. Садова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вул. Українська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вул. Л.Українки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3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 xml:space="preserve">Ямкові ремонти доріг з твердим покриттям 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с. Вікторівка вул.Мир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3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Ямкові ремонти доріг з твердим покриттям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 xml:space="preserve">с.Галиця  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вул. Бондарівська,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ул. Централь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33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Ямкові ремонти доріг з твердим покриттям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с. Богданівка вул. Центральна, вул. Кубрака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 xml:space="preserve">с. Перемога 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вул. С.Петрика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с. Гармащина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вул. Довженка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с. Ст.Лосинівська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вул. Лесі Українки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с. Ч.Колодязь вул. Покровська, вул. М.Ор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34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Ямкові ремонти доріг з твердим покриттям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с. Данина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ул. Центральна, вул. Тавнева,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ул. Незалежност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35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Ямкові ремонти з твердим покриттям с. Шатура вул. Широка, вул. Дерезен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36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Ямкові ремонти доріг з твердим покриттям с.Шняківка вул П.Морачевськ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37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Ямкові ремонти з твердим покриттям с. Сальне вул. Незалежност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38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озробка ПКД та проведення реконструкції пішохідної зони по правий бік від проїздної частини по вул. Богословська смт. Лосинівка від центру селища до шко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39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Виготовлення ПКД на облаштування водозабірних свердловин в с. Галиця, с. Погребець, с.Яхні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40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Виготовлення паспортів для облаштування сміттєзвалищ в селах Шатура, Сальне, Світа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4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Виготовлення технічної документації для будівель комунальної власності та оформлення земельних діля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4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Підключення комунальних закладів та установ до мережі Інтернет</w:t>
            </w:r>
          </w:p>
          <w:p>
            <w:pPr>
              <w:pStyle w:val="TextBody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43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Придбання комп’ютерів та оргтехніки для закладів осві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44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 xml:space="preserve">Придбання обладнання для закладів первинної медицин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45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Заміна вхідних дверей те ремонт сходів в Шняківському клуб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46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Заміна вхідних дверей та дверей до зали в Терешківському клуб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47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Встановлення грат на вікна в інформаційно-дозвіллєвих просторах с. Галиця, с.Перемога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48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емонт зали в Шатурському клубі, заміна стільц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49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емонт фойє в Сальненському клуб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50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емонт зовнішньої стіни та фундаменту Терешківської сільської бібліоте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5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емонт даху у світанківському музеї україно-чесько-словацької дружб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5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Створення інформаційно-дозвіллєвих просторів в селах Світанок, Шнякі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53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Придбання велосипедів для соціальних робітник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54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озроблення ПКД та реконструкція  стадіону в смт. Лосині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55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озроблення ПКД та облаштування активних парків в селах Богданівка, Галиця, смт. Лосині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56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озроблення та затвердження офіційного бренду громад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57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Облаштування торгівельних майданчиків в селах Галиця, Світа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58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Проведення поточних ремонтних робіт у приміщеннях під бізнес-пар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59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озроблення ПКД парку воїнів-інтернаціоналістів в смт. Лосині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60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Проведення благоустрою місця поховання П.Морачевського в с. Шняківка (встановлення памятника, оновлення огорожі, будівництво доріжки, висаджування зелених насаджень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6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Проведення косметичного ремонту даху  будівлі Галицького старостат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6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Проведення ремонту ганку будівлі Вікторівського старостат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63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озроблення проектно-кошторисної документації облаштування внутрішнього санвузла в приміщення селищної рад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64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Облаштування майданчиків для розміщення контейнерів для роздільного збору  твердих побутових відходів в населених пунктах громад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65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 xml:space="preserve">Придбання контейнерів для роздільного збору твердих побутових відходів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66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Встановлення приладів відеоспостереження в селах Галиця, Сальне, смт. Лосині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67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Розроблення ПКД на облаштування рекреаційних зон та зон відпочинку в населених пунктах громади</w:t>
            </w:r>
          </w:p>
          <w:p>
            <w:pPr>
              <w:pStyle w:val="TextBody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30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68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 xml:space="preserve">Ремонт пам’ятників, пам’ятних знаків, відновлення меморіальних табличок 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(с. Терешіквка, с.Шняківка, смт.Лосинівк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rPr/>
            </w:pPr>
            <w:r>
              <w:rPr/>
              <w:t>5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69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Облаштування просторів культурної спадщини в Світанківському ЗЗСО, Лосинівському ЦДЮТ, Данинському клубі, Шатурському клуб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TextBody"/>
        <w:ind w:left="0" w:hanging="0"/>
        <w:jc w:val="center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3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ступник селищного голови, </w:t>
      </w:r>
    </w:p>
    <w:p>
      <w:pPr>
        <w:pStyle w:val="TextBody"/>
        <w:spacing w:before="3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еруючий справами  (секретар)</w:t>
      </w:r>
    </w:p>
    <w:p>
      <w:pPr>
        <w:pStyle w:val="TextBody"/>
        <w:spacing w:before="3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                                                                                                                                Оксана МЕЛАШЕНКО</w:t>
      </w:r>
    </w:p>
    <w:p>
      <w:pPr>
        <w:pStyle w:val="Normal"/>
        <w:spacing w:lineRule="auto" w:line="367"/>
        <w:ind w:left="5148" w:right="45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7"/>
        <w:ind w:left="5148" w:right="45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7"/>
        <w:ind w:left="5148" w:right="459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7"/>
        <w:ind w:left="5148" w:right="459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7"/>
        <w:ind w:left="5148" w:right="459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7" w:before="0" w:after="160"/>
        <w:ind w:left="5148" w:right="459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1550" w:right="997" w:hanging="4"/>
      <w:jc w:val="center"/>
    </w:pPr>
    <w:rPr>
      <w:rFonts w:ascii="Times New Roman" w:hAnsi="Times New Roman" w:eastAsia="Calibri" w:cs="Times New Roman"/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382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0:15:00Z</dcterms:created>
  <dc:creator>GolovaRDA-</dc:creator>
  <dc:description/>
  <dc:language>en-US</dc:language>
  <cp:lastModifiedBy>zagviddil</cp:lastModifiedBy>
  <cp:lastPrinted>2022-01-05T16:19:00Z</cp:lastPrinted>
  <dcterms:modified xsi:type="dcterms:W3CDTF">2022-01-06T10:15:00Z</dcterms:modified>
  <cp:revision>2</cp:revision>
  <dc:subject/>
  <dc:title>Додаток 1</dc:title>
</cp:coreProperties>
</file>