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05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Штанько  Анастасії  Геннадіївни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 , згідно зі схемою поділу на земельні частки(паї)  колишнього   КСП «50 річчя ВЛКСМ 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1,9693га, кадастровий номер 7423387400:06:001:0004  для ведення товарного сільськогосподарського виробництва   із земель колишнього  КСП «50 річчя ВЛКСМ  »  на території Лосинівської селищної ради  ділянку №0004  гр. Штанько Анастасії Геннадіївні  , що проживає за адресою м. Київ ,вул. Зарічна,2кв.19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Штанько Анастасії Геннадіївні   земельну ділянку  площею  1,9693 га для ведення товарного сільськогосподарського виробництва , кадастровий номер 7423387400:06:001:0004  із  земель колишнього  КСП  « 50річчя ВЛКСМ  »  на території   Лосинівської селищної ради, ділянку №000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2:09:00Z</cp:lastPrinted>
  <dcterms:modified xsi:type="dcterms:W3CDTF">2021-07-08T09:09:00Z</dcterms:modified>
  <cp:revision>36</cp:revision>
  <dc:subject/>
  <dc:title> </dc:title>
</cp:coreProperties>
</file>