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П’ятнадцята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</w:t>
      </w:r>
      <w:r>
        <w:rPr>
          <w:sz w:val="32"/>
          <w:szCs w:val="32"/>
          <w:lang w:val="uk-UA"/>
        </w:rPr>
        <w:t>24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» грудня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проекту землеустрою   щодо відведення  земельної ділянки на якій розташовані об’єкти нерухомого майна СТОВ «Цукровик» з метою подальшої передачі її в оренду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 ХХ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у землеустрою щодо відведення земельної ділянки з подальшою передачею її в оренду для ведення товарного сільськогосподарського виробництва  за адресою: за межами ХХХ  Прилуцького району орієнтовною площею ХХХ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обов»язати ХХХ 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17T11:35:00Z</cp:lastPrinted>
  <dcterms:modified xsi:type="dcterms:W3CDTF">2022-01-11T11:26:00Z</dcterms:modified>
  <cp:revision>131</cp:revision>
  <dc:subject/>
  <dc:title/>
</cp:coreProperties>
</file>