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sz w:val="24"/>
                <w:szCs w:val="24"/>
              </w:rPr>
              <w:t>Рішення  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сії 8 скликання Линовицької селищної ради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 22  грудня  2020 року 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ами 4 сесії 8 скл від 27.01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і змінами 5 сесії 8 скл від 23.02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зі змінами 6 сесії 8 скл від 06.04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и 7 сесія 8 скл від 18.05.2021 року</w:t>
            </w:r>
          </w:p>
          <w:p>
            <w:pPr>
              <w:pStyle w:val="Normal"/>
              <w:spacing w:lineRule="atLeast" w:line="234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і змінам11 сесія 8 скл від 16.09.2021 року </w:t>
            </w:r>
          </w:p>
          <w:p>
            <w:pPr>
              <w:pStyle w:val="Normal"/>
              <w:spacing w:lineRule="atLeast" w:line="234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і змінам12 сесія 8 скл від 07.10.2021 року 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ищна програма фінансової підтримки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Комунального </w:t>
      </w:r>
      <w:r>
        <w:rPr>
          <w:b/>
          <w:color w:val="000000"/>
          <w:sz w:val="32"/>
          <w:szCs w:val="32"/>
        </w:rPr>
        <w:t xml:space="preserve">некомерційного </w:t>
      </w:r>
      <w:r>
        <w:rPr>
          <w:b/>
          <w:sz w:val="32"/>
          <w:szCs w:val="32"/>
        </w:rPr>
        <w:t xml:space="preserve">підприємства 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Линовицька амбулаторія загальної практики сімейної медицини  Линовицької селищної ради”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т.Линовиця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1 рік</w:t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4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          про розроблення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Линовицької селищної рад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,                              КНП “Линовицька амбулаторія ЗПСМ”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-грудень 2021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та інші кошти, не заборонені чинним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ні кошти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2 235 5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00,00 гр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Загальний обсяг фінансових ресурсів може бути змінений в сторону збільшення 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мінами законодавства та інших обґрунтованих підстав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м економічних важелів практично неможли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ищна програма фінансової підтримки комунального </w:t>
      </w:r>
      <w:r>
        <w:rPr>
          <w:color w:val="000000"/>
          <w:sz w:val="28"/>
          <w:szCs w:val="28"/>
        </w:rPr>
        <w:t xml:space="preserve">некомерційного </w:t>
      </w:r>
      <w:r>
        <w:rPr>
          <w:sz w:val="28"/>
          <w:szCs w:val="28"/>
        </w:rPr>
        <w:t>підприємства «Линовицька амбулаторія загальної практики сімейної медицини Линовицької селищної ради»  на 2021 рік (далі – Програма) орієнтована на забезпечення надання якісної медичної допомоги населенню Линовицьк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Програми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Линовицької  територіальної громади, у тому числі внутрішньо переміщених осіб,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району необхідно забезпечити потреби населення у всіх видах медичної допомоги на первинному рівн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первинної медичної допомоги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овадження в лікувальну практику сучасних медичних технологій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ращення якості медико-санітарної допомоги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КНП « Линовицька амбулаторія загальної практики сімейної медицини Линовицької селищної ради”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П « Линовицька амбулаторія ЗПСМ” створено для надання первинної медико-санітарної допомоги населенню Линовицької громад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НП « Линовицька амбулаторія ЗПСМ” входять наступні структурні підрозділи: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мбулаторія ЗПСМ (1) смт.Линовиця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rFonts w:eastAsia="MS Gothic;ＭＳ ゴシック"/>
          <w:iCs/>
          <w:sz w:val="28"/>
          <w:szCs w:val="28"/>
        </w:rPr>
        <w:t>—</w:t>
      </w:r>
      <w:r>
        <w:rPr>
          <w:iCs/>
          <w:sz w:val="28"/>
          <w:szCs w:val="28"/>
        </w:rPr>
        <w:t xml:space="preserve">  </w:t>
      </w:r>
      <w:r>
        <w:rPr>
          <w:rFonts w:eastAsia="MS Gothic;ＭＳ ゴシック"/>
          <w:iCs/>
          <w:sz w:val="28"/>
          <w:szCs w:val="28"/>
        </w:rPr>
        <w:t>фельдшерські пункти (6) с. Бубнівщина.,с. Даньківка., с. Новагребля, с.Удайці, с.Полонки,с.Богданівка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ількість штатних посад по КНП « Линовицька амбулаторія ЗПСМ” становить.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посади –3,0 од.;  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і ФП — 6,0 од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ши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інші (адміністративно- та господарсько-обслуговуючий персонал) -                              3,0 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розв’язання проблеми, строки виконання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хорони здоров’я Прилуцького району не забезпечує у повному обсязі потреби населення у доступній, високоякісній та ефективній медичній допомозі. Реформи, які проводяться у сфері охорони здоров’я направлені на підняття на значно вищий рівень матеріально-технічної, діагностичної та лікувальної бази в медичній галузі, проведення реконструкції та ремонту наявних приміщень, забезпечення сучасним медичним обладнанням, інструментами та створення необхідних умов для комфортного перебування пацієнтів. </w:t>
      </w:r>
    </w:p>
    <w:p>
      <w:pPr>
        <w:pStyle w:val="Style23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 є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іоритетний розвиток первинної медико-санітарної допомог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сконалення надання невідкладної медичної допомоги населенню район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іплення та оновлення матеріально-технічної баз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іпшення забезпечення кваліфікованими медичними кадрам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інансування закупівлі сучасного медичного обладнання та матеріальній мотивації праці медичних працівників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езпечення належного фінансування потреб первинної ланки. 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згідно затвердженого плану фінансової підтримки, з урахуванням змін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center"/>
        <w:rPr/>
      </w:pPr>
      <w:r>
        <w:rPr>
          <w:b/>
          <w:caps/>
          <w:sz w:val="28"/>
          <w:szCs w:val="28"/>
        </w:rPr>
        <w:t>5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Style23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ходжень від надання підприємством платних послуг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лучення додаткових коштів для розвитку якісної медицини, базуючись на Законі України «Про державно-приватне партнерство»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, не заборонених законодавством України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шляхом надання фінансової підтримки на 2021 рік затверджені згідно додатку 1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, як одержувач,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плану використання бюджетних коштів та про отримані власні надходження та їх використання надається комунальним некомерційним підприємством КНП «Линовицька амбулаторія ЗПСМ” головному розпоряднику коштів — Линовицькій селищній раді помісячно,на затвердження засновнику - до Линовицької селищній раді щоквартально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вленої мети предметом діяльності амбулаторії є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чна практика з надання первинної та інших видів медичної допомоги населенн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рава громадян на вільний вибір лікаря з надання первинної медичної допомоги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надання первинної медичної допомоги у визначеному законодавством порядку, в тому числі надання невідкладної медичної допомоги в разі гострого розладу фізичного чи психічного здоров’я пацієнтам, які не потребують екстреної, вторинної (спеціалізованої) або третинної (високоспеціалізованої) медичної допомог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ня профілактичних щеплень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ування, організація, участь та контроль за проведенням профілактичних оглядів та диспансеризації населення, здійснення профілактичних заходів, у тому числі безперервне відстеження стану здоров’я пацієнта з метою своєчасної профілактики, діагностики та забезпечення лікування хвороб, травм, отруєнь, патологічних, фізіологічних (під час вагітності) стан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ії щодо профілактики, діагностики, лікування хвороб, травм, отруєнь, патологічних, фізіологічних (під час вагітності) станів, а також щодо веде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ємодія з суб’єктами надання вторинної (спеціалізованої) та третинної (високоспеціалізованої) медичної допомоги з метою своєчасного діагностування та забезпечення дієвого лікування хвороб, травм, отруєнь, патологічних, фізіологічних (під час вагітності) станів з урахуванням особливостей стану здоров’я пацієнт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відбору та спрямування хворих на консультацію та лікування до закладів охорони здоров’я та установ, що надають вторинну (спеціалізовану) та третинну (високоспеціалізовану) медичну допомогу, а також відбору хворих на санаторно-курортне лікування та реабілітацію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експертизи тимчасової непрацездатності та контролю за видачею листків не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я на МСЕК осіб зі стійкою втратою 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проведенні інформаційної та освітньо-роз’яснювальної роботи серед населення щодо формува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державних та регіональних програмах щодо організації пільгового забезпечення лікарськими засобами населення у визначеному законодавством порядку та відповідно до фінансового бюджетного забезпечення галузі охорони здоров’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ь у державних та регіональних програмах щодо скринінгових обстежень, профілактики, діагностики та лікування окремих захворювань у порядку визначеному відповідними програмами та законодавством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визначенні проблемних питань надання первинної медичної допомоги у Линовицькій обєднаній  громаді та шляхів їх вирішенн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рекомендацій органам місцевого самоврядування щодо розробки планів розвитку первинної медичної допомоги Линовицької отг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потреби структурних підрозділів Підприємства та населення у лікарських засобах, виробах медичного призначення, медичному обладнанні та транспортних засобах для забезпечення населення доступною, своєчасною та якісною медичною допомого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 забезпечення та раціональне використання лікарських засобів, виробів медичного призначення, медичного обладнання та транспортних засоб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ідготовки, перепідготовки та підвищення кваліфікації працівників Підприємств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, перевезення, придбання, пересилання, відпуск, використання, знищення наркотичних засобів, психотропних речовин, їх аналогів та прекурсорів, замісників їх аналогів, отруйних та сильнодіючих речовин (засобів) згідно з вимогами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ення медичних працівників для надання первинної медико-санітарної допомоги, в тому числі залучення лікарів, що працюють як фізичні особи – підприємці за договорами підряду, підтримка професійного розвитку медичних працівників для надання якісних послуг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івля, зберігання та використання ресурсів, необхідних для надання медичних послуг, зокрема лікарських засобів (у т.ч. наркотичних засобів та прекурсорів), обладнання та інвентар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цензована у встановленому порядку діяльність з використання джерел іонізуючого випромінювання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лікарів із надання первинної медичної допомоги з іншими суб’єктами надання медичної допомоги, зокрема закладами вторинної та третинної медичної допомоги, санаторіїв, а також з іншими службами, що опікуються добробутом населення, зокрема соціальна служба, та правоохоронними органам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платних послуг з медичного обслуговування населення відповідно до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елементів паліативної допомоги пацієнтам на останніх стадіях перебігу невиліковних захворювань, яка включає комплекс заходів, спрямованих на полегшення фізичних та емоційних страждань пацієнтів, моральну підтримку членів їх сімей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будь-яких послуг інших суб’єктам господарювання, що надають первинну медичну допомогу на території Линовицької громади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функції, що випливають із покладених на Підприємство завдань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181" w:bottom="709"/>
          <w:pgNumType w:fmt="decimal"/>
          <w:formProt w:val="false"/>
          <w:textDirection w:val="lrTb"/>
          <w:docGrid w:type="default" w:linePitch="381" w:charSpace="0"/>
        </w:sect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</w:t>
        <w:tab/>
        <w:tab/>
        <w:tab/>
        <w:tab/>
        <w:tab/>
        <w:t xml:space="preserve">                  Віталій НЕСТЕР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2"/>
          <w:szCs w:val="22"/>
        </w:rPr>
        <w:t xml:space="preserve">План заходів селищної програми фінансової підтримки Комунального </w:t>
      </w:r>
      <w:r>
        <w:rPr>
          <w:b/>
          <w:color w:val="000000"/>
          <w:sz w:val="22"/>
          <w:szCs w:val="22"/>
        </w:rPr>
        <w:t xml:space="preserve">некомерційного </w:t>
      </w:r>
      <w:r>
        <w:rPr>
          <w:b/>
          <w:sz w:val="22"/>
          <w:szCs w:val="22"/>
        </w:rPr>
        <w:t xml:space="preserve">підприємства 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Линовицької амбулаторії загальної практики сімейної медицини Линовицької селищної ради» на 2021 рік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938"/>
        <w:gridCol w:w="1276"/>
        <w:gridCol w:w="1469"/>
        <w:gridCol w:w="153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в</w:t>
              <w:softHyphen/>
              <w:t>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 грн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ац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обітна плата з нарах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8 50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іали обладнання інвентар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матеріалів , обладнання  та інвентар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2 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послуг інтерне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ня протипожежних заході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uk-UA"/>
              </w:rPr>
              <w:t xml:space="preserve">поточний ремон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49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уналь</w:t>
              <w:softHyphen/>
              <w:t>них послуг та енергоносії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луги теплопостача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водопостачання і водовідведе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електроенергії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інших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кош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плати населенню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ідшкодування медикамен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0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 235 500</w:t>
            </w:r>
          </w:p>
        </w:tc>
      </w:tr>
    </w:tbl>
    <w:p>
      <w:pPr>
        <w:pStyle w:val="Style23"/>
        <w:bidi w:val="0"/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                                                                                                             Віталій НЕСТЕРКО</w:t>
      </w:r>
    </w:p>
    <w:sectPr>
      <w:footerReference w:type="default" r:id="rId3"/>
      <w:type w:val="nextPage"/>
      <w:pgSz w:orient="landscape" w:w="16838" w:h="11906"/>
      <w:pgMar w:left="1985" w:right="851" w:gutter="0" w:header="0" w:top="510" w:footer="6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0" w:right="0" w:firstLine="851"/>
      <w:textAlignment w:val="auto"/>
      <w:outlineLvl w:val="6"/>
    </w:pPr>
    <w:rPr>
      <w:rFonts w:eastAsia="Calibri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Arial" w:hAnsi="Arial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left="0" w:right="0"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1:00Z</dcterms:created>
  <dc:creator>User</dc:creator>
  <dc:description/>
  <dc:language>en-US</dc:language>
  <cp:lastModifiedBy/>
  <cp:lastPrinted>2021-01-13T08:48:00Z</cp:lastPrinted>
  <dcterms:modified xsi:type="dcterms:W3CDTF">2021-10-05T10:09:14Z</dcterms:modified>
  <cp:revision>13</cp:revision>
  <dc:subject/>
  <dc:title> </dc:title>
</cp:coreProperties>
</file>