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ев’ята/ позачергова/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»  липня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ХХХ  Прилуцького району в зв»язку з тим, що згідно графічних матеріалів,  земельна ділянка на яку Ви претендуєте  знаходться в оренді СТОВ «Цукровик»(невитребувані паї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06-04T09:08:00Z</cp:lastPrinted>
  <dcterms:modified xsi:type="dcterms:W3CDTF">2021-12-01T07:19:00Z</dcterms:modified>
  <cp:revision>141</cp:revision>
  <dc:subject/>
  <dc:title/>
</cp:coreProperties>
</file>