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ев’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15 липня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ратегії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новицької селищної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 – 2027 ро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 проєкт Стратегії розвитку Линовицької територіальної громади на 2021-2027 роки (Далі – Стратегія), з метою планової розбудови селищної територіальної громади, забезпечення сталого економічного та соціального розвитку, з врахуванням звіту про стратегічну екологічну оцінку документу державного планування - Стратегії розвитку Линовицької територіальної громади на 2021 – 2027 роки, відповідно до ст. 25,26,59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постанов Кабінету Міністрів України від 05.08.2020 № 695 «Про затвердження Державної стратегії регіонального розвитку на 2021—2027 роки», від 11.11.2015  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, враховуючи основні положення Стратегії розвитку Чернігівської області на 2021 – 2027 ро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Стратегію розвитку Линовицької селищної територіальної громади на 2021 – 2027 роки 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ідприємствам, установам, організаціям усіх форм власності, громадським організаціям громади враховувати основні положення Стратегії при розробці бюджету, плану соціально-економічного розвитку громади та щорічних програ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Оприлюднити Стратегію розвитку Линовицької територіальної громади на 2021 – 2027 роки на офіційному веб-сайті Линовиц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Liotg_User07</cp:lastModifiedBy>
  <cp:lastPrinted>2021-07-14T13:44:00Z</cp:lastPrinted>
  <dcterms:modified xsi:type="dcterms:W3CDTF">2021-07-14T11:12:00Z</dcterms:modified>
  <cp:revision>21</cp:revision>
  <dc:subject/>
  <dc:title> </dc:title>
</cp:coreProperties>
</file>