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наказу начальника фінансового відділу  № 48 від </w:t>
      </w:r>
      <w:r>
        <w:rPr>
          <w:b/>
          <w:color w:val="000000"/>
          <w:sz w:val="28"/>
          <w:szCs w:val="28"/>
          <w:lang w:val="uk-UA"/>
        </w:rPr>
        <w:t>15 листопада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« 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“ 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територіальної громади на 2021 рік 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6"/>
          <w:szCs w:val="26"/>
          <w:lang w:val="uk-U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В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ідповідно до пункту 20 частини 4 статті 42 Закону України “Про місцеве самоврядування в Україні” та  керуючись статтями 13, 23, 78, 101 Бюджетного Кодексу  та пунктами 3,18,19   Рішення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en-US"/>
        </w:rPr>
        <w:t xml:space="preserve">2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сесії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>8 скликання Линовицької селищної ради від  22.12.2020 року  “ Про бюджет Линовицької селищної територіальної громади на 2021 рік ” ,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 згідно розпорядження Кабінету Міністрів України від 28 жовтня 2021 року           № 1337- р   “ Деякі питання розподіл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субвенції з державного бюджету місцевим бюджетам на здійснення заходів щодо соціально - економічного розвитку окремих територій “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пропонується  збільшити доходи загального фонду селищного бюджету  :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C00000"/>
          <w:spacing w:val="-11"/>
          <w:w w:val="103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jc w:val="left"/>
        <w:rPr/>
      </w:pPr>
      <w:r>
        <w:rPr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b/>
          <w:i w:val="false"/>
          <w:iCs w:val="false"/>
          <w:color w:val="000000"/>
          <w:sz w:val="28"/>
          <w:szCs w:val="28"/>
          <w:lang w:val="uk-UA"/>
        </w:rPr>
        <w:t xml:space="preserve">КБКД 41034500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(субвенції з державного бюджету місцевим бюджетам на здійснення заходів щодо соціально-економічного розвитку окремих територій)</w:t>
      </w:r>
      <w:r>
        <w:rPr>
          <w:color w:val="000000"/>
          <w:sz w:val="28"/>
          <w:szCs w:val="28"/>
          <w:lang w:val="uk-UA"/>
        </w:rPr>
        <w:t xml:space="preserve">  на             1 600 0</w:t>
      </w:r>
      <w:r>
        <w:rPr>
          <w:color w:val="000000"/>
          <w:sz w:val="28"/>
          <w:szCs w:val="28"/>
          <w:lang w:val="en-US"/>
        </w:rPr>
        <w:t>00</w:t>
      </w:r>
      <w:r>
        <w:rPr>
          <w:color w:val="000000"/>
          <w:sz w:val="28"/>
          <w:szCs w:val="28"/>
          <w:lang w:val="uk-UA"/>
        </w:rPr>
        <w:t xml:space="preserve"> грн.,  та спрямувати видатки на </w:t>
      </w:r>
      <w:r>
        <w:rPr>
          <w:b/>
          <w:bCs/>
          <w:color w:val="000000"/>
          <w:sz w:val="28"/>
          <w:szCs w:val="28"/>
          <w:lang w:val="uk-UA"/>
        </w:rPr>
        <w:t>Придбання сміттєвоза для Линовицької селищної ради Прилуцького району Чернігівської області (вул. Шевченка,1, смт. Линовиця, Прилуцький район,Чернігівська обл.) в сумі    1600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2"/>
          <w:w w:val="103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2"/>
          <w:w w:val="103"/>
          <w:sz w:val="28"/>
          <w:szCs w:val="28"/>
          <w:lang w:val="uk-UA"/>
        </w:rPr>
        <w:t xml:space="preserve">КПКВКМБС 011736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w w:val="103"/>
          <w:sz w:val="28"/>
          <w:szCs w:val="28"/>
          <w:lang w:val="uk-UA"/>
        </w:rPr>
        <w:t>( Виконання інвестиційних проектів в рамках здійснення заходів щодо соціально-економічного розвитку окремих територі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—                          1 600 000,00 грн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КЕКВ 3110 (Придбання обладнання і предметів довгострокового користування) — 1 600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15" w:leader="none"/>
          <w:tab w:val="center" w:pos="4677" w:leader="none"/>
        </w:tabs>
        <w:suppressAutoHyphens w:val="true"/>
        <w:bidi w:val="0"/>
        <w:spacing w:lineRule="auto" w:line="240"/>
        <w:ind w:left="0" w:right="-81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-142" w:right="-8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-142" w:right="-8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-142" w:right="-8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-142" w:right="-8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Начальник фінансового відділу                                                      Ніна КУР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1-11-15T12:13:00Z</cp:lastPrinted>
  <dcterms:modified xsi:type="dcterms:W3CDTF">2021-11-15T10:14:10Z</dcterms:modified>
  <cp:revision>119</cp:revision>
  <dc:subject/>
  <dc:title>ДОПОВІДЬ</dc:title>
</cp:coreProperties>
</file>