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Три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9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надання дозволу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26 «Про місцеве самоврядування», ст.ст 12, 122,123,120,92, Земельного кодексу України, сесія селищн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ХХХ на розробку проекту землеустрою щодо відведення земельної ділянки в постійне користування для обслуговування нежитлової будівлі за адресою : ХХХ за рахунок земель комунальної власності  Линовицької селищної ради, орієнтовною площею ХХХ г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озроблений проект землеустрою подати на рогляд  сесії селищ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троль за виконанням даного рішення покласти накомісію з питань  земельних відносин, природокористування, планування територій, будівництва, архітектури, охорони пам’яток,історичного середовища та благоустрою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0-28T12:09:00Z</cp:lastPrinted>
  <dcterms:modified xsi:type="dcterms:W3CDTF">2021-11-04T16:48:00Z</dcterms:modified>
  <cp:revision>159</cp:revision>
  <dc:subject/>
  <dc:title/>
</cp:coreProperties>
</file>