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сесія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 03 » лютого  2021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ро припинення дії договору оренди земельної ділянки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клопотання гр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о припинення дії договору оренди земельноїділянки , відповідно до ст. ст. 12,20,122,126,141 Земельного Кодексу України ,ст.ст.31,34 « Про оренду землі",керуючись ст.26 Закону України « Про місцеве самоврядування в Україні», сесія селищн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Припинити  гр.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аво оренди земельної ділянки в зв’язку з припиненням підприємницької діяльності  на земельній ділянці площею 0,0020 га ( кадастровий номер 7424155600:01:001:0040) наданої для  будівництва  та обслуговування будівель торгівлі, розташованої за адресою : </w:t>
      </w:r>
      <w:r>
        <w:rPr>
          <w:sz w:val="28"/>
          <w:szCs w:val="28"/>
          <w:lang w:val="en-US"/>
        </w:rPr>
        <w:t>XXX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ірвати за взаємною згодою сторін договір оренди землі від 23.03.2015 року року ,укладений між Линовицькою  селищною радою </w:t>
        <w:tab/>
        <w:t xml:space="preserve">та гр.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>.,зареєстрований реєстраційною службою Прилуцького міськрайонного управління 26.03.2015 року № 202862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Доручити селищному голові Нестерку В.І.підписати з гр.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году про припинення права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обов’язати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реєструвати припинення права оренди земельної ділянки відповідно до норм чинного законодавства.</w:t>
      </w:r>
    </w:p>
    <w:p>
      <w:pPr>
        <w:pStyle w:val="Style17"/>
        <w:ind w:left="360" w:hanging="0"/>
        <w:jc w:val="both"/>
        <w:rPr/>
      </w:pPr>
      <w:r>
        <w:rPr>
          <w:lang w:val="uk-UA"/>
        </w:rPr>
        <w:t>5.Контроль за виконанням даного рішення покласти на постійну комісію з питань</w:t>
      </w:r>
      <w:r>
        <w:rPr>
          <w:lang w:val="uk-UA" w:eastAsia="ar-SA"/>
        </w:rPr>
        <w:t xml:space="preserve"> </w:t>
      </w:r>
      <w:r>
        <w:rPr>
          <w:rFonts w:eastAsia="Times New Roman"/>
          <w:lang w:val="uk-UA" w:eastAsia="ar-SA"/>
        </w:rPr>
        <w:t>земельних відносин</w:t>
      </w:r>
      <w:r>
        <w:rPr>
          <w:bCs/>
          <w:lang w:val="uk-UA" w:eastAsia="uk-UA"/>
        </w:rPr>
        <w:t xml:space="preserve"> природокористування,планування територій,будівництва, архітектури, охорони пам’яток,історичного середовища та благоустрою </w:t>
      </w:r>
      <w:r>
        <w:rPr>
          <w:rFonts w:eastAsia="Times New Roman"/>
          <w:lang w:val="uk-UA" w:eastAsia="ar-SA"/>
        </w:rPr>
        <w:t>селищої ради.</w:t>
      </w:r>
      <w:r>
        <w:rPr>
          <w:lang w:val="uk-UA"/>
        </w:rPr>
        <w:t xml:space="preserve"> 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357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12-29T10:44:00Z</cp:lastPrinted>
  <dcterms:modified xsi:type="dcterms:W3CDTF">2022-02-04T11:37:00Z</dcterms:modified>
  <cp:revision>176</cp:revision>
  <dc:subject/>
  <dc:title/>
</cp:coreProperties>
</file>