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Тринадцта /позачергова/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29 жовтня»     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о надання дозволу на розробку технічної документації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 Про порядок виділення в натурі ( на місцевості) земельних ділянок власникам земельних часток(паїв) , статті 22 Земельного Кодексу України  та розглянувши заяву громадянки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технічної документації із землеустрою щодо встановлення межі земельної ділянки в натурі(на місцевості) відповідно до сертифікату РН №968644  на право на земельну  частку (пай) гр.</w:t>
      </w:r>
      <w:r>
        <w:rPr>
          <w:b/>
          <w:sz w:val="28"/>
          <w:szCs w:val="28"/>
          <w:lang w:val="uk-UA"/>
        </w:rPr>
        <w:t xml:space="preserve">  ХХХ,</w:t>
      </w:r>
      <w:r>
        <w:rPr>
          <w:sz w:val="28"/>
          <w:szCs w:val="28"/>
          <w:lang w:val="uk-UA"/>
        </w:rPr>
        <w:t xml:space="preserve"> яка належить їй  на підставі свідоцтва про спадщину за заповітом,  орієнтовною площею ХХХ  га  із земель колишнього  КСП «Удайцівський» на території  Удайцівського  старостинського округу №5, № паю 484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0-29T11:23:00Z</cp:lastPrinted>
  <dcterms:modified xsi:type="dcterms:W3CDTF">2021-11-04T16:50:00Z</dcterms:modified>
  <cp:revision>132</cp:revision>
  <dc:subject/>
  <dc:title/>
</cp:coreProperties>
</file>