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наказу начальника фінансового відділу  № 54 від 29</w:t>
      </w:r>
      <w:r>
        <w:rPr>
          <w:b/>
          <w:color w:val="CE181E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стопада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1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,  керуючись статтями 13, 23, 78, 101 Бюджетного Кодексу  та пунктами 3,18,19   Рішення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2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8 скликання Линовицької селищної ради від  22.12.2020 року  “Про бюджет Линовицької селищної територіальної громади на 2021 рік ”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пропонуєтьс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cs="Times New Roman;serif" w:ascii="Times New Roman;serif" w:hAnsi="Times New Roman;serif"/>
          <w:b/>
          <w:bCs/>
          <w:color w:val="000000"/>
          <w:sz w:val="28"/>
          <w:szCs w:val="28"/>
          <w:shd w:fill="FFFFFF" w:val="clear"/>
          <w:lang w:val="uk-UA"/>
        </w:rPr>
        <w:t>1.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 Внести зміни до  помісячних розписів показників дохідної частини селищного бюджету  із внесенням  відповідних змін: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>
          <w:rFonts w:ascii="Times New Roman;serif" w:hAnsi="Times New Roman;serif" w:eastAsia="Times New Roman;serif" w:cs="Times New Roman;serif"/>
          <w:sz w:val="28"/>
          <w:lang w:val="uk-UA"/>
        </w:rPr>
      </w:pPr>
      <w:r>
        <w:rPr>
          <w:rFonts w:eastAsia="Times New Roman;serif" w:cs="Times New Roman;serif" w:ascii="Times New Roman;serif" w:hAnsi="Times New Roman;serif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/>
          <w:b w:val="false"/>
          <w:bCs w:val="fals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по КБКД 11010100 Податок на доходи фізичних осіб,що сплачується податковими агентами , із доходів  платника податку у вигляді заробітної плати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листопад - (- 1 390 200,00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грудень  - (+ 1390 200,00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lineRule="auto" w:line="276"/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по КБКД 11010400 Податок на доходи фізичних осіб,що сплачується податковими агентами , із доходів  платника податку  інших ніж заробітна плата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листопад - (- 520 000,00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white"/>
          <w:u w:val="none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shd w:fill="FFFFFF" w:val="clear"/>
          <w:lang w:val="uk-UA" w:eastAsia="ru-RU"/>
        </w:rPr>
        <w:t xml:space="preserve">грудень  - (+ 520 000,00)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08-04T11:25:00Z</cp:lastPrinted>
  <dcterms:modified xsi:type="dcterms:W3CDTF">2021-11-29T08:25:14Z</dcterms:modified>
  <cp:revision>106</cp:revision>
  <dc:subject/>
  <dc:title>ДОПОВІДЬ</dc:title>
</cp:coreProperties>
</file>