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ЖЕ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м 4 сесії 8 скликан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овицької селищної  рад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                                                             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д 27.01.2021 р. Зі змінами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27.07.21 р 10 сесія 8 скл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uk-UA"/>
        </w:rPr>
        <w:t>Програм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/>
        </w:rPr>
        <w:t xml:space="preserve">підтримки учасників антитерористичної операції та членів їх сімей – мешканців Линовицької ТГ ради 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/>
        </w:rPr>
        <w:t>на 2021 року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мт Линовиц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021 рік</w:t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міст</w:t>
      </w:r>
    </w:p>
    <w:tbl>
      <w:tblPr>
        <w:tblW w:w="919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  <w:gridCol w:w="1710"/>
      </w:tblGrid>
      <w:tr>
        <w:trPr/>
        <w:tc>
          <w:tcPr>
            <w:tcW w:w="74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1. Паспорт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2. Загальні положе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3. Мета та завда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4. Фінансове забезпече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5. Очікувані результати викона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6. Виконавці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діл 7. Координація та контроль за виконанням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10" w:type="dxa"/>
            <w:tcBorders>
              <w:top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1. Паспорт Програми</w:t>
      </w:r>
    </w:p>
    <w:tbl>
      <w:tblPr>
        <w:tblW w:w="9480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6390"/>
      </w:tblGrid>
      <w:tr>
        <w:trPr/>
        <w:tc>
          <w:tcPr>
            <w:tcW w:w="3090" w:type="dxa"/>
            <w:tcBorders>
              <w:top w:val="single" w:sz="6" w:space="0" w:color="CCCCCC"/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йменування</w:t>
            </w:r>
          </w:p>
        </w:tc>
        <w:tc>
          <w:tcPr>
            <w:tcW w:w="6390" w:type="dxa"/>
            <w:tcBorders>
              <w:top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рама підтримки учасників антитерористичної операції та членів їх сімей – мешканців Линовицької ТГ  на  2021  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ідстави для розробки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рама розроблена відповідно до Законів України «Про місцеве самоврядування в Україні», «Про статус ветеранів війни, гарантії їх соціального захисту», «Про основи соціальної захищеності інвалідів в Україні», Указу Президента України від 18 березня 2015 року № 150 «Про додаткові заходи щодо соціального захисту учасників антитерористичної операції», розпорядження Кабінету Міністрів України від 31 березня 2015 року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, розпорядження Кабінету Міністрів України від 13 січня 2016 року № 10-р «Про затвердження плану міжвідомчих заходів з адаптації до мирного життя учасників антитерористичної опер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мовник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новицька селищна р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навчий комітет  Линовицької селищної ради 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оловний розробник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навчий комітет Линовиц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ідвищення рівня соціального захисту учасників АТО та членів їх сімей, підтримання їх належного морально–психологіч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вдання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У результаті виконання заходів Програми очікується досягнення певних зрушень у реалізації державної соціальної політики в області, охоплення максимального кола учасників АТО та членів їх сімей заходами соціальної підтримки та соціальної адаптації, забезпечення соціальної і матеріальної підтримки таких осіб, шляхом додержання державних соціальних гарантій і впровадження додаткових регіональних форм адресної підтримки, спільної координації наявних ресурс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 матеріальної допомоги на придбання твердого палива   учасникам 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 учасникам АТО та членам їх сімей, у тому числі членам сімей загиблих або померлих учасників АТО, матеріальної, юридичної, психологічної допом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оціальний супровід сімей учасників АТО та сімей загиблих або померлих учасників АТО (за потреб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безпечення потреб у медичному обслуговуванні та підтримання рівня здоров'я учасників А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шанування пам’яті загиблих або померлих учасників А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жерела фінансування</w:t>
            </w:r>
          </w:p>
        </w:tc>
        <w:tc>
          <w:tcPr>
            <w:tcW w:w="6390" w:type="dxa"/>
            <w:tcBorders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місцевого бюджету та інші джерела фінансування, не заборонені діючим законодавством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090" w:type="dxa"/>
            <w:tcBorders>
              <w:left w:val="single" w:sz="6" w:space="0" w:color="CCCCCC"/>
              <w:bottom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гнозовані результати</w:t>
            </w:r>
          </w:p>
        </w:tc>
        <w:tc>
          <w:tcPr>
            <w:tcW w:w="6390" w:type="dxa"/>
            <w:tcBorders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ліпшення матеріального, соціального, психологічного захисту учасників АТО та членів їх сімей, підтримання їх належного морально–п психологіч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діл 2. Загальні положення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итуація в Україні (проведення антитерористичної операції у її східних областях) призвела до значного збільшення кількості сімей, які опинились у складних життєвих обставинах, зниження їх життєвого рівня та погіршення морально–психологічного стану. Виникає необхідність надання додаткових соціальних гарантій учасникам АТО, членам їх сімей, а також сім’ям, члени яких згинули під час проведення АТ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грама підтримки учасників антитерористичної операції та членів їх сімей – жителів Линовицької ТГ  – це комплекс заходів, що здійснюються на місцевому рівні з метою фінансової, соціальної, юридичної та психологічної підтримки учасників АТО та членів їх сімей, сприяння вирішенню їх соціально–побутових пробл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рамках Програми передбачаєть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дання допомоги особам з числа рядового і начальницького складу, співробітникам Міністерства оборони України, Міністерства внутрішніх справ України, Служби безпеки України, Державної прикордонної служби України, Державної служби України з надзвичайних ситуацій та Державної спеціальної служби транспорту Міністерства інфраструктури України, які брали участь в АТО та членам їх сімей, які зареєстровані на території ОТГ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безпечення фінансової, юридичної, медичної, психологічної та соціальної підтримки учасників АТО та членів їх сімей (у тому числі надання матеріальної допомоги та пільг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діл 3. Мета, завдання та заходи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етою Програми є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ення рівня соціального захисту учасників АТО та членів їх сімей, підтримання їх належного морально–психологічного стану, поліпшення ефективності взаємодії органів місцевого самоврядування з міжнародними, регіональними громадськими організаціями та іншими юридичними особами у сфері підтримки учасників АТО та членів їх сіме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сновні завдання Програм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максимальне сприяння вирішенню питань матеріально – побутового забезпечення учасників бойових дій АТО, соціальних питань осіб, які брали участь у проведенні бойових дій АТО та членів  сімей, а також членів сімей загиблих під час здійснення АТО.      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дійснення заходів щодо професійної адаптації учасників антитерористичної операції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дання одноразової грошової допомоги учасникам АТО та сім'ям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дання одноразової допомоги учасникам АТО на придбання твердого палив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дання учасникам АТО та членам їх сімей, у тому числі членам сімей загиблих або померлих учасників АТО, матеріальної, юридичної, психологічної допомог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соціальний супровід сімей учасників АТО та сімей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безпечення потреб у медичному обслуговуванні та підтримання рівня здоров'я учасників АТО та членів їх сімей, у тому числі членів сімей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безпечення безкоштовним харчуванням дітей дошкільного віку, батьки яких брали безпосередню участь 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ідзначення пам’ятних дат та вшанування пам’яті загиблих осіб, які брали безпосередню участь в АТО, з наданням матеріальної допомоги учасникам АТО та членам сімей загиб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шанування пам’яті загиблих або померлих учасників АТ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грамою передбачається ряд заходів, що додають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4. Фінансове забезпечення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Фінансування Програми здійснюється за рахунок видатків селищного бюджету, передбачених на 2021 (додаток 1),  за рахунок благодійних надходжень та інших джерел, не заборонених чинним законодавством України.    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ЕОБХІДНА СУМА ВИДАТКІВ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елищного бюджету на фінансування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грам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ідтримки учасників антитерористичної операції та членів їх сімей – мешканців Линовицької ТГ  на  2021  рік </w:t>
      </w:r>
    </w:p>
    <w:tbl>
      <w:tblPr>
        <w:tblW w:w="10183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3444"/>
        <w:gridCol w:w="1300"/>
        <w:gridCol w:w="4950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прямок використанн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2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ма тис. грн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   матеріальної допомоги на придбання твердого палив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 наявності коштів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ередбачено порядком надання матеріальної допомоги жителям Линовицької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ання одноразової матеріальної допомоги учасникам АТО або членам їх сімей на лікування або вирішення соціально-побутових питань відповідно до порядку надання матеріальної допомоги жителям Линовицької ТГ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явноті коштів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ередбачено порядком надання матеріальної допомоги жителям Линовицької ТГ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Надання одноразової матеріальної допомоги сім’ям загиблих учасників 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явноті коштів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ередбачено порядком надання матеріальної допомоги жителям Линовицької ТГ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я путівок для оздоровлення та відпочинку дітей з сімей учасників АТ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 наявноті коштів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я жит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учасників антитерористичної опер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0 тис 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теріальна разова допомога сім’ям на поховання загиблих учасників 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разі загибелі учасника АТО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безпечення транспортних витрат, пов’язаних з АТ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 наявноті коштів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едбачено порядком надання матеріальної допомоги жителям Линовицької ТГ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0 тис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0 ти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5. Очікувані результати виконання Прогр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ння визначених Програмою заходів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ення рівня соціального захисту, покращення соціально–психологічного мікроклімату в родинах учасників АТО та родинах загиблих або померлих учасників АТО, а також дає можливість сім'ям отримати додаткові гарантії соціального захисту та сприятиме вирішенню інших соціально–побутових питань;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діл 6. Виконавці Програми</w:t>
      </w:r>
    </w:p>
    <w:p>
      <w:pPr>
        <w:pStyle w:val="Normal"/>
        <w:shd w:fill="FFFFFF" w:val="clear"/>
        <w:spacing w:lineRule="auto" w:line="240" w:before="109" w:after="109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вцями Програми є:</w:t>
      </w:r>
    </w:p>
    <w:p>
      <w:pPr>
        <w:pStyle w:val="Normal"/>
        <w:shd w:fill="FFFFFF" w:val="clear"/>
        <w:spacing w:lineRule="auto" w:line="240" w:before="52" w:after="52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Фінансовий  відділ та бухгалтерськиий відділ  Линовицької селищної ради;</w:t>
      </w:r>
    </w:p>
    <w:p>
      <w:pPr>
        <w:pStyle w:val="Normal"/>
        <w:shd w:fill="FFFFFF" w:val="clear"/>
        <w:spacing w:lineRule="auto" w:line="240" w:before="52" w:after="52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вчий комітет Линовицької селищної рад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ромадські організації (за згодою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br/>
        <w:t>Розділ 7. Координація та контроль за виконанням Програми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реалізацією заходів, передбачених Програмою, здійснюється виконавчим комітетом Линовицької селищної  ради згідно з розподілом функціональних повноважен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Фінансовий  відділ та бухгалтерськиий відділ  1 раз на рік  інформує депутатський корпус Линовицької ТГ  про виконання заходів Програми.    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ходів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грами підтримки учасників антитерористичної операції та членів їх сімей – мешканців Линовицької ТГ 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а  2021  рік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1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03"/>
        <w:gridCol w:w="1752"/>
        <w:gridCol w:w="1992"/>
        <w:gridCol w:w="2192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 вико</w:t>
              <w:softHyphen/>
              <w:t>нання за</w:t>
              <w:softHyphen/>
              <w:t>ходу, рі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жерела фінансував</w:t>
              <w:softHyphen/>
              <w:t>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</w:t>
              <w:softHyphen/>
              <w:t>ні обсяги фінан</w:t>
              <w:softHyphen/>
              <w:t>сування,</w:t>
            </w:r>
          </w:p>
          <w:p>
            <w:pPr>
              <w:pStyle w:val="Normal"/>
              <w:spacing w:before="0" w:after="160"/>
              <w:ind w:left="-108" w:right="-108" w:firstLine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н.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w w:val="10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3"/>
                <w:sz w:val="28"/>
                <w:szCs w:val="28"/>
              </w:rPr>
              <w:t>Капітальні  трансферти населенню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я жит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учасників антитерористичної опер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</w:tbl>
    <w:p>
      <w:pPr>
        <w:pStyle w:val="Style2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19"/>
        <w:gridCol w:w="290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ищний голова                                                                                                                      Віталій НЕСТЕРКО</w:t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851" w:gutter="0" w:header="720" w:top="776" w:footer="62" w:bottom="284"/>
      <w:pgNumType w:fmt="decimal"/>
      <w:formProt w:val="false"/>
      <w:textDirection w:val="lrTb"/>
      <w:docGrid w:type="default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extBodyIndent">
    <w:name w:val="Body Text Indent"/>
    <w:basedOn w:val="Normal"/>
    <w:pPr>
      <w:widowControl w:val="false"/>
      <w:ind w:left="0" w:right="0" w:firstLine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963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3:00Z</dcterms:created>
  <dc:creator>Лариса</dc:creator>
  <dc:description/>
  <cp:keywords/>
  <dc:language>en-US</dc:language>
  <cp:lastModifiedBy>Liotg_User07</cp:lastModifiedBy>
  <cp:lastPrinted>2021-01-27T12:41:00Z</cp:lastPrinted>
  <dcterms:modified xsi:type="dcterms:W3CDTF">2021-07-26T11:27:00Z</dcterms:modified>
  <cp:revision>2</cp:revision>
  <dc:subject/>
  <dc:title/>
</cp:coreProperties>
</file>