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’ятнадцята  сесія    восьмого скликання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24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ХХХ Прилуцького району Чернігівської обл.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»язати 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 xml:space="preserve"> 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Нестерко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17T10:40:00Z</cp:lastPrinted>
  <dcterms:modified xsi:type="dcterms:W3CDTF">2022-01-10T06:29:00Z</dcterms:modified>
  <cp:revision>114</cp:revision>
  <dc:subject/>
  <dc:title/>
</cp:coreProperties>
</file>