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в’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15 лип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 w:eastAsia="zh-CN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місцевих податкі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зборів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до статті 7,10, пункту 12.3 статті 12, абзацу четвертого підпункту 266.4.2 пункту 266.4 статті 266 та абзацу друг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у 284.1 статті 284 Податкового кодексу України, керуючись пунктом 24 частини першої статті 26 Закону України «Про місцеве самоврядування в Україні», Линовицька селищна ради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на території Линовицької селищної ради такі податки і збор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даток на май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податок на  майно, відмінне від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транспортний податок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 туристичний збір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4. плата за земл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Єдиний подат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ложення про податок на майно відмінне від земельної ділянки (Додаток 1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оложення про оподаткуванням транспортним податком (Додаток 2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оложення про оподаткування туристичним збором (Додаток 3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ложення про оподаткування платою за землю (Додаток 4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оложення про єдиний податок (Додаток 5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прилюднити це рішення на офіційному веб сайті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рішення покласти на постійну комісію  з питань планування, фінансів, бюджету та соціально-економічного розвитку (голова Силенко Н.П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набирає чинності з 01.01.2022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.І.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5T09:04:00Z</cp:lastPrinted>
  <dcterms:modified xsi:type="dcterms:W3CDTF">2021-07-21T07:45:00Z</dcterms:modified>
  <cp:revision>24</cp:revision>
  <dc:subject/>
  <dc:title> </dc:title>
</cp:coreProperties>
</file>