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Дванадцята ( позачергова)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7»  жовт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280"/>
        <w:ind w:left="360" w:hanging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 xml:space="preserve">в наданні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зволу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на території  Линовицької селищної ради  Прилуцького району в зв’язку з тим, що Вами не повністю  поданий пакет документів, а саме графічний матеріал з публічної карти , на якому зазначене бажане місце розташування земельної ділянки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15:00Z</dcterms:created>
  <dc:creator>Admin</dc:creator>
  <dc:description/>
  <cp:keywords/>
  <dc:language>en-US</dc:language>
  <cp:lastModifiedBy>Ira</cp:lastModifiedBy>
  <cp:lastPrinted>2021-10-04T10:31:00Z</cp:lastPrinted>
  <dcterms:modified xsi:type="dcterms:W3CDTF">2021-10-13T18:53:00Z</dcterms:modified>
  <cp:revision>142</cp:revision>
  <dc:subject/>
  <dc:title/>
</cp:coreProperties>
</file>