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Чотирнадцята( позачергова)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03 » груд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ХХХ 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с.Полонки   вул. Кринична,31 Прилуцького району Чернігівської області  для ведення особистого селянського господарства,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»язати  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11-30T10:10:00Z</cp:lastPrinted>
  <dcterms:modified xsi:type="dcterms:W3CDTF">2021-12-13T10:14:00Z</dcterms:modified>
  <cp:revision>156</cp:revision>
  <dc:subject/>
  <dc:title/>
</cp:coreProperties>
</file>