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Результати голосування за проект рішення </w:t>
      </w:r>
    </w:p>
    <w:p>
      <w:pPr>
        <w:pStyle w:val="Normal"/>
        <w:rPr/>
      </w:pPr>
      <w:r>
        <w:rPr>
          <w:sz w:val="28"/>
          <w:szCs w:val="28"/>
        </w:rPr>
        <w:t>«Про внесення змін до рішення 2 сесії 8 скликання Линовицької</w:t>
        <w:tab/>
        <w:t>селищної ради від  22.12.2020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Про   бюджет Линовицької селищ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на 2021 рік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1 сесія 8 скликання 16.09.2021 р.</w:t>
      </w:r>
    </w:p>
    <w:tbl>
      <w:tblPr>
        <w:tblW w:w="1085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55"/>
        <w:gridCol w:w="902"/>
        <w:gridCol w:w="1415"/>
        <w:gridCol w:w="1332"/>
        <w:gridCol w:w="1379"/>
      </w:tblGrid>
      <w:tr>
        <w:trPr>
          <w:tblHeader w:val="true"/>
          <w:trHeight w:val="40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голосування</w:t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.</w:t>
            </w:r>
          </w:p>
        </w:tc>
      </w:tr>
      <w:tr>
        <w:trPr>
          <w:trHeight w:val="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ченко Олег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Аделіна Анатол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гова Маргарита Володими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о Олена Іван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а Володимир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о Валенти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ко Наталія Петр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Анатолій О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ченко Вадим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рина Юрі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65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мич Нін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left="-6" w:firstLine="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ський Ярослав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 Володимир Вале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сьонова Аліна Леонід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Тетяна Михайлі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овський Анатолій Віталій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Віктор І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жун Ольга Миколаї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Олег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50" w:before="0" w:after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я Віктор Воло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644" w:hanging="6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Лічильної комісії:                                               Силко В.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Члени лічильної комісії:                                                 Волков В.М.                 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ринько В.М.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426" w:hanging="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7:00Z</dcterms:created>
  <dc:creator>user4575</dc:creator>
  <dc:description/>
  <cp:keywords/>
  <dc:language>en-US</dc:language>
  <cp:lastModifiedBy>Liotg_User07</cp:lastModifiedBy>
  <cp:lastPrinted>2021-09-16T09:43:00Z</cp:lastPrinted>
  <dcterms:modified xsi:type="dcterms:W3CDTF">2021-09-22T11:10:00Z</dcterms:modified>
  <cp:revision>25</cp:revision>
  <dc:subject/>
  <dc:title>    Результати голосування за проект рішення </dc:title>
</cp:coreProperties>
</file>