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ро затвердження Звіту про стратегічну екологічну оцінку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ї розвитку Линовицької селищної територіальної громади на 2021 – 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 проект Звіту про стратегічну екологічну оцінку Стратегії розвитку Линовицької територіальної громади на 2021-2027 роки (Далі – Стратегія), з метою планової розбудови селищної територіальної громади, забезпечення сталого економічного та соціального розвитку, з врахуванням звіту про стратегічну екологічну оцінку документу державного планування - Стратегії розвитку Линовицької територіальної громади на 2021 – 2027 роки, відповідно до ст. 25,26,59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 Затвердити Звіт про стратегічну екологічну оцінку  Стратегії розвитку Линовицької селищної територіальної громади на 2021 – 2027 рок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Оприлюднити  Звіт про стратегічну екологічну оцінку Стратегії розвитку Линовицької територіальної громади на 2021 – 2027 роки на офіційному веб-сайті Линовиц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4T13:44:00Z</cp:lastPrinted>
  <dcterms:modified xsi:type="dcterms:W3CDTF">2021-07-14T11:46:00Z</dcterms:modified>
  <cp:revision>24</cp:revision>
  <dc:subject/>
  <dc:title> </dc:title>
</cp:coreProperties>
</file>