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затвердження Програми розвитку та удосконалення організації харчування в  закладах освіти Линовицької селищної ради на 2022 рік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6 сесія 8 скликання 03.02.2022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В.М. Вол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Т.М. Грушко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.А. Галібаренко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7:00Z</dcterms:created>
  <dc:creator>user4575</dc:creator>
  <dc:description/>
  <cp:keywords/>
  <dc:language>en-US</dc:language>
  <cp:lastModifiedBy>Пользователь Windows</cp:lastModifiedBy>
  <cp:lastPrinted>2021-04-06T13:35:00Z</cp:lastPrinted>
  <dcterms:modified xsi:type="dcterms:W3CDTF">2022-02-07T19:21:00Z</dcterms:modified>
  <cp:revision>24</cp:revision>
  <dc:subject/>
  <dc:title>    Результати голосування за проект рішення </dc:title>
</cp:coreProperties>
</file>