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П’ятнадцята  сесія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4» 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надання дозволу на розробку технічної документації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 Про порядок виділення в натурі ( на місцевості) земельних ділянок власникам земельних часток(паїв) , статті 25 Закону України  «Про землеустрій» та розглянувши заяву гр.ХХХ - власника  державного акту   на земельну частку(пай) на території  Бубнівщинського старостинського округ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гр.  ХХХ 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із землеустрою щодо встановлення межі земельної ділянки в натурі(на місцевості) № 369, площею ХХХ га  відповідно до  державного акту ЧН № 047823  на право власності на земельну ділянку на території ХХХ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0T10:25:00Z</cp:lastPrinted>
  <dcterms:modified xsi:type="dcterms:W3CDTF">2022-01-04T07:42:00Z</dcterms:modified>
  <cp:revision>119</cp:revision>
  <dc:subject/>
  <dc:title/>
</cp:coreProperties>
</file>