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380365" cy="502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ЛИНОВИЦЬКА СЕЛИЩНА РАДА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рилуцького району Чернігівської області 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uk-UA"/>
        </w:rPr>
        <w:t xml:space="preserve">(дев’ята /позачергова/ сесія    восьмого скликання)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«15 »  липня  2021 року </w:t>
        <w:tab/>
        <w:tab/>
        <w:tab/>
        <w:tab/>
        <w:tab/>
        <w:t>селище Линовиц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Про надання дозволу 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глянувши заяву гр</w:t>
      </w:r>
      <w:r>
        <w:rPr>
          <w:b/>
          <w:sz w:val="28"/>
          <w:szCs w:val="28"/>
          <w:lang w:val="uk-UA"/>
        </w:rPr>
        <w:t xml:space="preserve">. ххх   </w:t>
      </w:r>
      <w:r>
        <w:rPr>
          <w:sz w:val="28"/>
          <w:szCs w:val="28"/>
          <w:lang w:val="uk-UA"/>
        </w:rPr>
        <w:t>про надання дозволу на розробку проекту землеустрою щодо відведення земельної ділянки, з метою подальшої передачі її у власність, керуючись  ст. 26 Закону країни «Про місцеве самоврядування в Україні» та відповідно до ст. 118,121,122 «Земельного кодексу України», ст. 50 Закону України «Про землеустрій» сесія селищної р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 :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  <w:lang w:val="uk-UA"/>
        </w:rPr>
        <w:t>Надати гр.</w:t>
      </w:r>
      <w:r>
        <w:rPr>
          <w:b/>
          <w:sz w:val="28"/>
          <w:szCs w:val="28"/>
          <w:lang w:val="uk-UA"/>
        </w:rPr>
        <w:t xml:space="preserve"> ххх  </w:t>
      </w:r>
      <w:r>
        <w:rPr>
          <w:sz w:val="28"/>
          <w:szCs w:val="28"/>
          <w:lang w:val="uk-UA"/>
        </w:rPr>
        <w:t>дозвіл на розробку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проекту землеустрою щодо відведення земельної ділянки за адресою:    ххх  Прилуцького району , для ведення особистого селянського господарства орієнтовною площею ххх га. 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бов»язати  гр.</w:t>
      </w:r>
      <w:r>
        <w:rPr>
          <w:b/>
          <w:sz w:val="28"/>
          <w:szCs w:val="28"/>
          <w:lang w:val="uk-UA"/>
        </w:rPr>
        <w:t xml:space="preserve"> ххх   </w:t>
      </w:r>
      <w:r>
        <w:rPr>
          <w:sz w:val="28"/>
          <w:szCs w:val="28"/>
          <w:lang w:val="uk-UA"/>
        </w:rPr>
        <w:t>протягом року з дати прийняття цього рішення укласти договір з організацією, що має право на проведення вищезазначених робіт на їх виконання. Не пізніше шести місяців з моменту укладання договору, погоджену в установленому законом порядку документацію, подати на розгляд сесії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звіл наданий терміном на 1 рік.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селищного голову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uk-UA"/>
        </w:rPr>
        <w:t xml:space="preserve">Селищний голова      </w:t>
        <w:tab/>
        <w:t xml:space="preserve">                 </w:t>
        <w:tab/>
        <w:t xml:space="preserve"> Віталій НЕСТЕР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14:00Z</dcterms:created>
  <dc:creator>Admin</dc:creator>
  <dc:description/>
  <cp:keywords/>
  <dc:language>en-US</dc:language>
  <cp:lastModifiedBy>Liotg_User07</cp:lastModifiedBy>
  <cp:lastPrinted>2021-06-29T16:01:00Z</cp:lastPrinted>
  <dcterms:modified xsi:type="dcterms:W3CDTF">2021-12-01T10:17:00Z</dcterms:modified>
  <cp:revision>30</cp:revision>
  <dc:subject/>
  <dc:title/>
</cp:coreProperties>
</file>