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 w:eastAsia="zh-CN"/>
        </w:rPr>
        <w:t>Про затвердження програми підтримки учасників антитерористичної операції та членів їх сімей – мешканців Линовицької ТГ  на 2021 року в новій редакції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1 сесія 8 скликання 16.09.2021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м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   Силко В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Волков В.М.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В.М.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9-16T09:43:00Z</cp:lastPrinted>
  <dcterms:modified xsi:type="dcterms:W3CDTF">2021-09-22T10:45:00Z</dcterms:modified>
  <cp:revision>26</cp:revision>
  <dc:subject/>
  <dc:title>    Результати голосування за проект рішення </dc:title>
</cp:coreProperties>
</file>