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Дванадцята( позачергова) сесія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» жовтня 2021 року </w:t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Про припинення права власності на земельну ділянк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омадянки ХХХ про відмову від земельної ділянки, керуючись ст. 33 Закону України «Про місцеве самоврядування в Україні» та відповідно до ст. 141 а «Земельного Кодексу України»,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пинити право користування земельною ділянкою  розміром ХХХ г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ХХХ яка була надана їй  для ведення особистого селянського господарства в ХХХ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ередати  земельну ділянку до земель комунальної власності  Линовицької селищної ради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 Нестерка В.І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_______________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09:40:00Z</cp:lastPrinted>
  <dcterms:modified xsi:type="dcterms:W3CDTF">2021-10-13T18:31:00Z</dcterms:modified>
  <cp:revision>84</cp:revision>
  <dc:subject/>
  <dc:title/>
</cp:coreProperties>
</file>