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ев’ята /позачергова/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15 липня»     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 надання дозволу на розробку технічної документації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 Про порядок виділення в натурі ( на місцевості) земельних ділянок власникам земельних часток(паїв) , статті 22 Земельного Кодексу України  та розглянувши заяву громадянки Приходько Ніни Едуард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технічної документації із землеустрою щодо встановлення межі земельної ділянки в натурі(на місцевості) відповідно до сертифікату ЧН №0107269  на право на земельну  частку (пай) гр.</w:t>
      </w:r>
      <w:r>
        <w:rPr>
          <w:b/>
          <w:sz w:val="28"/>
          <w:szCs w:val="28"/>
          <w:lang w:val="uk-UA"/>
        </w:rPr>
        <w:t xml:space="preserve">  ХХХ</w:t>
      </w:r>
      <w:r>
        <w:rPr>
          <w:sz w:val="28"/>
          <w:szCs w:val="28"/>
          <w:lang w:val="uk-UA"/>
        </w:rPr>
        <w:t xml:space="preserve"> яка належить їй  на підставі  рішення Прилуцького міськрайонного суду від 12.04.2021 року провадження №2/7421698/21,  орієнтовною площею 5,73  га  із земель колишнього  Линовицького ПСПВЯ  на території  ХХХ, № паю ХХХ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06-22T09:59:00Z</cp:lastPrinted>
  <dcterms:modified xsi:type="dcterms:W3CDTF">2021-12-01T07:18:00Z</dcterms:modified>
  <cp:revision>131</cp:revision>
  <dc:subject/>
  <dc:title/>
</cp:coreProperties>
</file>