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их послуг окремим категоріям осіб/сімей за рахунок бюджетних коштів (безоплат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частиною 2 статті 28 Закону України «Про соціальні послуги», статтями 4 та  28 Постанови Кабінету Міністрів України від 01.06.2020 № 587 «Про організацію надання соціальних послуг»  та з метою забезпечення доступності соціальних послуг особам/сім’ям, які перебувають у складних життєвих обставинах або мають найвищий ризик потрапляння в такі обставини, та організації надання їм соціальних послуг відповідно до індивідуальних потреб, Линовицька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ахівцю із соціальної роботи Линовицької селищної ради Прилуцького району Чернігівської області надавати базові соціальні послуги окремим категоріям осіб/сімей, які належать до вразливих груп населення та/або перебувають у складних життєвих обставинах, за рахунок бюджетних коштів (безоплат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кремих категорій  осіб/сімей, звільнених від плати за надання соціальних послуг, згідно зазначених чин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робі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озабезпеченість особ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едінкові розлади у дітей через розлучення бать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хилення батьками або особами, які їх замінюють, від виконання своїх обов’язків із виховання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трата соціальних зв’язків, у тому числі під час перебування в місцях позбавлення вол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ода, завдана пожежею, стихійним лихом, катастрофою, бойовими діями, терористичним актом, збройним конфліктом, тимчасовою окуп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орстоке поводження з дитин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и, які мають намір усиновити або усиновили дити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’ї, у яких дітей відібрано у батьків без позбавлення їх батьківських пра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’ї, діти з яких перебувають у закладах інституційного догляду та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инокі матері (батьк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и антитерорестичної операції та особи, які здійснювали заходи із забезпечення національної безпеки і оборо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’ї, де є алко/наркозалежні члени род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’ї, в яких перевіряється цільове використання державної допомоги при народженні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ерелік соціальних послуг, що надаються фахівцем із соціальної роботи Линовицької селищної ради Прилуцького району Чернігівської області, за рахунок бюджетних коштів (безоплатно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ий супровід сімей/осіб, які перебувають у складних життєвих обставин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а інтеграція та реінтеграц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а адаптац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ередництв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а профілакт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 заступника селищного голови з питань діяльності виконавчих органів Лябах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італій НЕСТЕР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7-14T09:12:00Z</dcterms:modified>
  <cp:revision>17</cp:revision>
  <dc:subject/>
  <dc:title> </dc:title>
</cp:coreProperties>
</file>