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ва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7 жовт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32"/>
          <w:szCs w:val="32"/>
          <w:lang w:val="uk-UA" w:eastAsia="zh-CN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чення виконавця послуг з вивезення та утилізації твердих побутових відходів від населення, підприємств, установ та організацій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пункту 2 частини „а" статті 28, пункту 1 частини „а" статті 30 Закону України „Про місцеве самоврядування в Україні ", Закону України „Про житлово-комунальні послуги", Закону України «Про відходи», порядку визначення виконавця послуг з вивезення та утилізації твердих побутових відходів, розглянувши звернення директора комунального підприємства КП «Світанок» Линовицької селищної ради, селищна рада  ВИРІШИЛА: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sz w:val="28"/>
          <w:szCs w:val="28"/>
          <w:lang w:val="uk-UA"/>
        </w:rPr>
        <w:tab/>
        <w:t>1. Визначити виконавцем послуг з вивезення та утилізації твердих побутових відходів від населення, підприємств, установ та організацій Комунальне підприємство «Світанок» Линовицької селищної ради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sz w:val="28"/>
          <w:szCs w:val="28"/>
          <w:lang w:val="uk-UA"/>
        </w:rPr>
        <w:tab/>
        <w:t>2. Доручити директору Комунального підприємства «Світанок» Линовицької селищної ради Хоміцькому С.І. розробити тариф по збору, вивезенню та знешкодженню твердих побутових відходів для населення, підприємств, установ та організацій та подати на затвердження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7:00Z</dcterms:created>
  <dc:creator>user4575</dc:creator>
  <dc:description/>
  <cp:keywords/>
  <dc:language>en-US</dc:language>
  <cp:lastModifiedBy>Liotg_User07</cp:lastModifiedBy>
  <cp:lastPrinted>2021-02-22T09:15:00Z</cp:lastPrinted>
  <dcterms:modified xsi:type="dcterms:W3CDTF">2021-12-15T08:20:00Z</dcterms:modified>
  <cp:revision>15</cp:revision>
  <dc:subject/>
  <dc:title> </dc:title>
</cp:coreProperties>
</file>