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П’ятнадцята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«</w:t>
      </w:r>
      <w:r>
        <w:rPr>
          <w:sz w:val="32"/>
          <w:szCs w:val="32"/>
          <w:lang w:val="uk-UA"/>
        </w:rPr>
        <w:t>24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 ХХ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лення проекту землеустрою   щодо відведення  земельної ділянки на якій розташовані об’єкти нерухомого майна СТОВ «Цукровик» з метою подальшої передачі її в оренду, керуючись  ст. 26 Закону країни «Про місцеве самоврядування в Україні» та відповідно до ст. 118,121,122 «Земельного кодексу України», ст. 55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 ХХ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ту землеустрою щодо відведення земельної ділянки з подальшою передачею її в оренду для ведення товарного сільськогосподарського виробництва  за адресою: за межами ХХХ Прилуцького району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Зобов»язати ХХХ 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17T11:33:00Z</cp:lastPrinted>
  <dcterms:modified xsi:type="dcterms:W3CDTF">2022-01-10T06:30:00Z</dcterms:modified>
  <cp:revision>128</cp:revision>
  <dc:subject/>
  <dc:title/>
</cp:coreProperties>
</file>