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Чотирнадцята  /позачергова/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грудня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ки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ЧН №0254134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ХХХ </w:t>
      </w:r>
      <w:r>
        <w:rPr>
          <w:sz w:val="28"/>
          <w:szCs w:val="28"/>
          <w:lang w:val="uk-UA"/>
        </w:rPr>
        <w:t xml:space="preserve"> яка належить їм  на підставі свідоцтва про спадщину за законом ,  орієнтовною площею ХХХ  га  із земель колишнього  КСП «Удайцівський» на території  Удайцівського  старостинського округу №5, № паю 13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09:49:00Z</cp:lastPrinted>
  <dcterms:modified xsi:type="dcterms:W3CDTF">2021-12-13T10:22:00Z</dcterms:modified>
  <cp:revision>138</cp:revision>
  <dc:subject/>
  <dc:title/>
</cp:coreProperties>
</file>