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П’ятнадцята  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24» грудня  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ро надання дозволу на розробку технічної документації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 Про порядок виділення в натурі ( на місцевості) земельних ділянок власникам земельних часток(паїв) , статті 22 Земельного Кодексу України  та розглянувши заяву громадянина ХХХ.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технічної документації із землеустрою щодо встановлення межі земельної ділянки в натурі(на місцевості) відповідно до сертифікату ЧН №0107116  на право на земельну  частку (пай) гр.</w:t>
      </w:r>
      <w:r>
        <w:rPr>
          <w:b/>
          <w:sz w:val="28"/>
          <w:szCs w:val="28"/>
          <w:lang w:val="uk-UA"/>
        </w:rPr>
        <w:t xml:space="preserve">  ХХХ </w:t>
      </w:r>
      <w:r>
        <w:rPr>
          <w:sz w:val="28"/>
          <w:szCs w:val="28"/>
          <w:lang w:val="uk-UA"/>
        </w:rPr>
        <w:t>орієнтовною площею ХХХ га  із земель колишнього  Линовицького ПСПВЯ на території   Бубнівщинського старостинського округу , № ХХХ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20T09:49:00Z</cp:lastPrinted>
  <dcterms:modified xsi:type="dcterms:W3CDTF">2022-01-04T07:45:00Z</dcterms:modified>
  <cp:revision>141</cp:revision>
  <dc:subject/>
  <dc:title/>
</cp:coreProperties>
</file>