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  <w:sz w:val="26"/>
          <w:szCs w:val="26"/>
          <w:lang w:val="uk-UA"/>
        </w:rPr>
        <w:t xml:space="preserve">                                    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ро внесення змін до рішення 2 сесії 8 скликання Линовицької селищної ради від 22.12.2020 року “Про бюджет Линовицької селищної територіальної громади на 2021 рік ”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 xml:space="preserve">10(позачергова) сесія 8 скликання 27.07.2021р.           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                                                             В.М.Вол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лічильної комісії:                                                               О.І.Гринько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Т.М. Грушко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Ira</cp:lastModifiedBy>
  <cp:lastPrinted>2021-05-18T09:46:00Z</cp:lastPrinted>
  <dcterms:modified xsi:type="dcterms:W3CDTF">2021-08-02T18:10:00Z</dcterms:modified>
  <cp:revision>21</cp:revision>
  <dc:subject/>
  <dc:title>    Результати голосування за проект рішення </dc:title>
</cp:coreProperties>
</file>