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и голосування за проект рішенн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uk-UA"/>
        </w:rPr>
        <w:t xml:space="preserve"> Про затвердження програми утримання доріг комунальної власності Линовицької селищної ради на 2021 рік в новій редакції</w:t>
      </w:r>
      <w:r>
        <w:rPr>
          <w:sz w:val="28"/>
          <w:szCs w:val="28"/>
          <w:u w:val="single"/>
        </w:rPr>
        <w:t>»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(позачергова)  сесія 8 скликання  15.07. 2021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і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                                               Устюгова М.В.                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О.І.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6-14T15:41:00Z</cp:lastPrinted>
  <dcterms:modified xsi:type="dcterms:W3CDTF">2021-07-21T08:30:00Z</dcterms:modified>
  <cp:revision>35</cp:revision>
  <dc:subject/>
  <dc:title>    Результати голосування за проект рішення </dc:title>
</cp:coreProperties>
</file>