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’ятнадцята </w:t>
      </w:r>
      <w:r>
        <w:rPr>
          <w:sz w:val="28"/>
          <w:szCs w:val="28"/>
        </w:rPr>
        <w:t>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24 грудня 2021 року                                                           смт. Линовиця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затвердження тарифів ТОВ “Житлобудсервіс” на послуги з холодного водопостачання в смт. Линовиця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ст.28 п.2  Законом України «Про місцеве самоврядування в Україні», заслухавши інформацію селищного голови В.І. Нестерка Про встановлення тарифів ТОВ «Житлобуд-сервіс» для населення та інших водопостачання для населення та інших водо споживачів смт. Линовиця на послуги з холодного водопостачання,сесія селищної ради</w:t>
        <w:tab/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И: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1. Затвердити тарифи ТОВ «Житлобуд - сервіс» на послуги з холодного водопостачання в смт. Линовиця для населення та інших водоспоживачів  в таких розміріх :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>- для населення  - 17,80 грн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бюджетних установ – 16,27 грн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інших – 21,44 грн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вступить в дію з 01.01.2022 року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авчого комітету Линовицької селищної ради Прилуцького району Чернігівської області № 60 від 25 жовтня 2021 року вважати таким, що втратило чинність.</w:t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val="uk-UA" w:eastAsia="zh-CN"/>
        </w:rPr>
        <w:t>3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jc w:val="both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7:00Z</dcterms:created>
  <dc:creator>user4575</dc:creator>
  <dc:description/>
  <cp:keywords/>
  <dc:language>en-US</dc:language>
  <cp:lastModifiedBy>Liotg_User07</cp:lastModifiedBy>
  <cp:lastPrinted>2021-12-30T10:33:00Z</cp:lastPrinted>
  <dcterms:modified xsi:type="dcterms:W3CDTF">2021-12-30T08:33:00Z</dcterms:modified>
  <cp:revision>30</cp:revision>
  <dc:subject/>
  <dc:title> </dc:title>
</cp:coreProperties>
</file>