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П’ятнадцята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4 » 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»язку з тим, що Вами не повністю  поданий пакет документів, а саме графічний матеріал з публічної карти , на якому зазначене бажане місце розташування земельної ділянки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1:09:00Z</cp:lastPrinted>
  <dcterms:modified xsi:type="dcterms:W3CDTF">2022-01-04T10:41:00Z</dcterms:modified>
  <cp:revision>143</cp:revision>
  <dc:subject/>
  <dc:title/>
</cp:coreProperties>
</file>