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</w:t>
      </w:r>
      <w:r>
        <w:rPr>
          <w:b/>
          <w:sz w:val="28"/>
          <w:szCs w:val="28"/>
          <w:lang w:val="uk-UA"/>
        </w:rPr>
        <w:t xml:space="preserve">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в оренду , керуючись  ст. 26 Закону країни «Про місцеве самоврядування в Україні» та відповідно до ст. 122, 123, 124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 xml:space="preserve">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в оренду  орієнтовною площею ХХХ га  за адресою:  ХХХ для  розміщення та експлуатації об’єктів та споруд телекомунікацій(базова станція стільникового зв’язку 4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)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ти  </w:t>
      </w:r>
      <w:r>
        <w:rPr>
          <w:b/>
          <w:sz w:val="28"/>
          <w:szCs w:val="28"/>
          <w:lang w:val="uk-UA"/>
        </w:rPr>
        <w:t>ХХХ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spacing w:before="280" w:after="28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природокористування ,планування територій ,будівництва, архітектури, охорони пам’яток, історичного середовища та благоустрою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01T08:39:00Z</cp:lastPrinted>
  <dcterms:modified xsi:type="dcterms:W3CDTF">2021-12-13T10:26:00Z</dcterms:modified>
  <cp:revision>172</cp:revision>
  <dc:subject/>
  <dc:title/>
</cp:coreProperties>
</file>