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Шістнадцята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«</w:t>
      </w:r>
      <w:r>
        <w:rPr>
          <w:sz w:val="32"/>
          <w:szCs w:val="32"/>
          <w:lang w:val="uk-UA"/>
        </w:rPr>
        <w:t xml:space="preserve">03»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дозволу на виготовлення технічної документації     щодо встановлення меж земельної ділянки в натурі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5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виготовлення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технічної документації щодо  встановлення меж земельної ділянки в натурі адресою: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Прилуцького району для будівництва та обслуговування житлового будинку  господарських будівель та споруд, орієнтовною площею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03-02T11:03:00Z</cp:lastPrinted>
  <dcterms:modified xsi:type="dcterms:W3CDTF">2022-02-04T10:57:00Z</dcterms:modified>
  <cp:revision>120</cp:revision>
  <dc:subject/>
  <dc:title/>
</cp:coreProperties>
</file>