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Тринадцята /позачергова/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9 » 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  ХХХ 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 ХХХ   Прилуцького району Чернігівської обл   для індивідуального гаражного будівництва 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46:00Z</cp:lastPrinted>
  <dcterms:modified xsi:type="dcterms:W3CDTF">2021-11-04T17:26:00Z</dcterms:modified>
  <cp:revision>100</cp:revision>
  <dc:subject/>
  <dc:title/>
</cp:coreProperties>
</file>