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утворення виконавчого  комітету Линовицької селищ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, визначення його чисельності, та за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сонального складу. Затвердження Положення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Линовиц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повідно до ст. 51 Закону України «Про місцеве самоврядування в Україні», в и р і ш и л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Утворити виконавчий комітет Линовицької селищної ради в кількості двадцяти чолов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твердити виконавчий комітет у складі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Голова виконкому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естерко Віталій Іванович – селищний гол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Члени виконкому 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Шевченко Ірина Юріївна- секретар Линовицької селищної ради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довський Володимир Павлович -  виконавчий директор СТОВ «Цукрови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зор Сергій Михайлович- директор ПАТ «Линовицький цукрокомбінат «Красн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ишев Михайло Петрович- головний лікар Линовицької АЗП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бах Анатолій Андрійович – заступник селищного голови з питань діяльності виконавчих органів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левич Людмила Вікторівна – начальник відділу освіти, культури, сім’ї, молоді та спорту Линовиц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за Ніна Єгорівна – начальник фінансового відділу Линовиц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уїль Володимир Вікторович -  голова ветеранської організ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євський Олександр Олексійович – директор Удайцівської ЗОШ І-ІІ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/>
      </w:pPr>
      <w:r>
        <w:rPr>
          <w:sz w:val="28"/>
          <w:szCs w:val="28"/>
          <w:lang w:val="uk-UA"/>
        </w:rPr>
        <w:t>Труш Ірина Миколаївна – директор Богданівської ЗОШ І-ІІІ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нко Валентина Миколаївна – директор КЗ « Удайцівський навчально-реабілітаційний цен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еєнко Ірина Сергіївна – начальник Служби у справах дітей Линовиц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к Олександр Степанович – директор СТОВ « Богданівськ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ченко Марина Володимирівна – в.о. КУ « Центр надання соціальних послуг Линовицької селищної ра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Микола Григорович – староста Новогребельського старостинського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куленко Володимир Миколайович – староста Бубнівщинського старостинського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ш Олександр Анатолійович – староста Даньківського старостинського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ьонов Сергій Анатолійович – староста Богданівського старостинського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палов Валерій Леолнідович – староста Удайцівського старостинського округу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09 грудня 2020 року початком повноважень виконавчого комітету. 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рати секретарем виконавчого комітету Линовицької селищної ради Олійник Наталію Миколаївну. Залишити 9 ранг в межах 5-ї категорії посад органів місцевого самоврядування. Вважати 09.12 2020 року першим робочим днем на посаді керуючого справами (секретаря) виконачого комітету Линовицької селищної ради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Віталій НЕСТЕРКО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28:00Z</dcterms:created>
  <dc:creator>user4575</dc:creator>
  <dc:description/>
  <cp:keywords/>
  <dc:language>en-US</dc:language>
  <cp:lastModifiedBy>Mini Boss</cp:lastModifiedBy>
  <cp:lastPrinted>2020-12-09T08:16:00Z</cp:lastPrinted>
  <dcterms:modified xsi:type="dcterms:W3CDTF">2020-12-09T06:28:00Z</dcterms:modified>
  <cp:revision>7</cp:revision>
  <dc:subject/>
  <dc:title>            Д А Н Ь К І В С Ь К А    С І Л Ь С Ь К А    Р А Д А </dc:title>
</cp:coreProperties>
</file>