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 12 ( позачергової )сесії 8 скликання від  07 жовтня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територіальної громади на 2021 рік 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>Відповідно до Бюджетного кодексу , Закону України про місцеве самоврядування з метою покращення соціально - економічного стану Линовицької селищної ради, забезпечення  бюджетним установ лімітними призначеннями, упорядкування видатків з урахуванням вимог чинного законодавства, необхідністю фінансування невідкладних проблем, які виникли в процесі виконання бюджету,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2"/>
          <w:w w:val="103"/>
          <w:sz w:val="28"/>
          <w:szCs w:val="28"/>
          <w:lang w:val="uk-UA"/>
        </w:rPr>
        <w:t>враховуючи клопотання головних   розпорядників коштів селищного бюджету, щодо забезпечення реалізації заходів селищних програм, недопущення заборгованості з оплати праці та енергоносіїв та інших видаткі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У зв’язку з ефективним використанням наявного  фінансового ресурсу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en-US"/>
        </w:rPr>
        <w:t>дотрим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en-US"/>
        </w:rPr>
        <w:t>я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збалансованості доходів та видатків бюджету селищної територіальної громади та перевиконанням дохідної частини загального фонду селищного бюджету за дев’ять місяців 2021  року в сумі  1 377 151,01 грн ., /план  19 689 612,00 грн., факт  21</w:t>
      </w:r>
      <w:r>
        <w:rPr>
          <w:rFonts w:eastAsia="Times New Roman" w:cs="Times New Roman" w:ascii="Times New Roman" w:hAnsi="Times New Roman"/>
          <w:b w:val="false"/>
          <w:bCs w:val="false"/>
          <w:color w:val="CE181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066 763,01 грн./, або 106,99</w:t>
      </w:r>
      <w:r>
        <w:rPr>
          <w:rFonts w:eastAsia="Times New Roman" w:cs="Times New Roman" w:ascii="Times New Roman" w:hAnsi="Times New Roman"/>
          <w:b w:val="false"/>
          <w:bCs w:val="false"/>
          <w:color w:val="CE181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% до призначень звітного періоду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пропонуєтьс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нести зміни  до бюджету Линовицької селищної територіальної громади на 2021 рік  а са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більшити доходи на  суму —588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 11010100 ( Податок на доходи фізичних осіб, що сплачується податковими агентами, із доходів платника податку у вигляді заробітної плати)               -  150 900,00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</w:t>
      </w:r>
      <w:r>
        <w:rPr>
          <w:sz w:val="28"/>
          <w:szCs w:val="28"/>
          <w:lang w:val="uk-UA"/>
        </w:rPr>
        <w:t xml:space="preserve">  18010600  (Орендна плата з юридичних осіб ) — 250</w:t>
      </w:r>
      <w:r>
        <w:rPr>
          <w:color w:val="000000"/>
          <w:sz w:val="28"/>
          <w:szCs w:val="28"/>
          <w:lang w:val="uk-UA"/>
        </w:rPr>
        <w:t xml:space="preserve"> 000,0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</w:t>
      </w:r>
      <w:r>
        <w:rPr>
          <w:sz w:val="28"/>
          <w:szCs w:val="28"/>
          <w:lang w:val="uk-UA"/>
        </w:rPr>
        <w:t xml:space="preserve">  18010400 (Податок на нерухоме майно, відмінне від земельної ділянки, сплачений юридичними особами, які є власниками об`єктів нежитлової нерухомості)  -  100 000,00</w:t>
      </w:r>
      <w:r>
        <w:rPr>
          <w:color w:val="CE181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 18011100 (Транспортний податок з юридичних осіб) — 19 000,00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</w:t>
      </w:r>
      <w:r>
        <w:rPr>
          <w:sz w:val="28"/>
          <w:szCs w:val="28"/>
          <w:lang w:val="uk-UA"/>
        </w:rPr>
        <w:t xml:space="preserve">  21081500 (Адміністративні штрафи та штрафні санкції за порушення законодавства у сфері виробництва та обігу алкогольних напоїв та тютюнових виробів ) - 17 000,00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</w:t>
      </w:r>
      <w:r>
        <w:rPr>
          <w:sz w:val="28"/>
          <w:szCs w:val="28"/>
          <w:lang w:val="uk-UA"/>
        </w:rPr>
        <w:t xml:space="preserve">   22010300 (Адміністративний збір за проведення державної реєстрації юридичних осіб, фізичних осіб - підприємців та громадських формувань) —            22 500,00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 xml:space="preserve">КБКД </w:t>
      </w:r>
      <w:r>
        <w:rPr>
          <w:sz w:val="28"/>
          <w:szCs w:val="28"/>
          <w:lang w:val="uk-UA"/>
        </w:rPr>
        <w:t xml:space="preserve">22012900 (Плата за скорочення термінів надання послуг у сфері державної 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уг) — </w:t>
      </w:r>
      <w:r>
        <w:rPr>
          <w:color w:val="000000"/>
          <w:sz w:val="28"/>
          <w:szCs w:val="28"/>
          <w:lang w:val="uk-UA"/>
        </w:rPr>
        <w:t>15 000,0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 24060300 ( Інші надходження ) - 13 600,00 грн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 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/>
        </w:rPr>
        <w:t xml:space="preserve">більшити  видатки загального фонду 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по КПКВКМБ 011015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- Організаційне, інформаційно-аналітичне та матеріально-технічне забезпечення діяльності обласної ради, районної ради, районної у місті ради  (у разі її створення), міської, селищної, сільської рад  -</w:t>
      </w:r>
      <w:r>
        <w:rPr>
          <w:rFonts w:cs="Times New Roman" w:ascii="Times New Roman" w:hAnsi="Times New Roman"/>
          <w:b/>
          <w:bCs/>
          <w:i w:val="false"/>
          <w:iCs w:val="false"/>
          <w:color w:val="CE181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 xml:space="preserve">134 000,00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111 (Заробітна плата) — 134 000,00 грн</w:t>
      </w:r>
    </w:p>
    <w:p>
      <w:pPr>
        <w:pStyle w:val="Normal"/>
        <w:jc w:val="left"/>
        <w:rPr/>
      </w:pPr>
      <w:r>
        <w:rPr/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  згідно рішення апеляційного суду виплата середньої заробітної плати за шість місяців 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Яр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авському Я.  в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частини 2 статті 33 Закону України «Про статус депутатів місцевих рад» що передбачає збереження за депутатом місцевої ради на період працевлаштування середньої заробітної плати, яку він одержував на виборній посаді в раді і яку виплачують за рахунок місцевого бюджету .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 xml:space="preserve">по КТКВКБМС  0112113 (первинна медична допомога , що надається  амбулаторно полікліничними закладами(відділеннями) )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 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КЕКВ 2610 (Субсидії та поточні трансферти підприємствам (установам, організаціям)) - 72 0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  <w:t>( виплата заробітної плати з нарахуванням завідуючим   Фельдшерсько - акушерським  пунктам  територіальної громади)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/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по КПКВКМБ 011406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( Забезпечення діяльності палаців i будинків культури, клубів, центрів дозвілля та iнших клубних закладів - 50 000,00 грн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—5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  <w:t>( поточний ремонт стелі Онищенківського будинку культури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>по КПКВКМ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01160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- ( Організація благоустрою населених пунктів 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CE181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180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000,00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— 18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  <w:t>( поточний ремонт автомобільних зупинок в с. Удайці )-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lang w:val="uk-UA"/>
        </w:rPr>
        <w:t xml:space="preserve"> 30 000,00 гр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  <w:t>(оплата наданих послуг по благоустрою територіальної громади                                  КП “Світанок”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 xml:space="preserve"> 150 000,00 грн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більшити видатки  спеціального фонду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>по КПКВКМ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0117330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(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удівництво-1 інших об`єктів комунальної власності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КЕКВ 3132 (Капітальний ремонт інших об`єктів) 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152 000,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гр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  <w:t xml:space="preserve">(авторський , технічний нагляди та коригування  кошторисної документації по об’єкту “Капітальний ремонт існуючої будівлі по вул.Шевченка, 1 з переплануванням приміщень під центр обслуговування населення Линовицької об’єднаної територіальної громади в смт. Линовиця  Прилуцького району Чернігівської област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“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5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бсяг доходів  селищного бюджету на 2021 рік з врахуванням внесених змін встановлено у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49 280 866,1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</w:rPr>
        <w:t>видатків у</w:t>
      </w:r>
      <w:r>
        <w:rPr>
          <w:color w:val="000000"/>
          <w:sz w:val="28"/>
          <w:szCs w:val="28"/>
          <w:lang w:val="uk-UA"/>
        </w:rPr>
        <w:t xml:space="preserve"> сумі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50 763 375,25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ик фінансового відділу </w:t>
        <w:tab/>
        <w:tab/>
        <w:t xml:space="preserve">            </w:t>
        <w:tab/>
        <w:tab/>
        <w:t xml:space="preserve">           </w:t>
        <w:tab/>
        <w:t>Ніна КУРЗА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10-04T12:38:00Z</cp:lastPrinted>
  <dcterms:modified xsi:type="dcterms:W3CDTF">2021-10-07T06:13:05Z</dcterms:modified>
  <cp:revision>102</cp:revision>
  <dc:subject/>
  <dc:title>ДОПОВІДЬ</dc:title>
</cp:coreProperties>
</file>