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П’ятнадцята сесія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4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Про прийняття земельних ділянок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з державної власності у комунальну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ласність Линовицької селищної ради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Прилуцького району Чернігівської області.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 ст. 26 Закону України «Про місцеве самоврядування в Україні» та відповідно до ст. 117,122 «Земельного Кодексу України»,розпорядженням Кабінету Міністрів України від 31.01.2018 року № 60-р «Питання передачі земельних ділянок сільськогосподарського призначенняіз державної власності у комунальну власність об’єднаних територіальних громад»,Закону України №  1423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від 28.04.2021 р « Про внесення змін до деяких законодавчих  актів України ,щодо удосконалення системи та дерегуляції у сфері земельних відносин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Прийняти земельну ділянку в комунальну власність 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- ХХХ га (Кадастровий № 7424189400:03:000:0928) на території Удайцівського старостинського округу №5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 державної реєстрації права комунальної власності земельної ділянки сільськогосподарського призначення Линовицькою селищною радою 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lang w:val="uk-UA"/>
        </w:rPr>
        <w:t>3. Контроль за виконанням даного рішення покласти на комісію</w:t>
      </w:r>
      <w:r>
        <w:rPr>
          <w:lang w:val="uk-UA" w:eastAsia="ar-SA"/>
        </w:rPr>
        <w:t xml:space="preserve"> </w:t>
      </w:r>
      <w:r>
        <w:rPr>
          <w:rFonts w:eastAsia="Times New Roman"/>
          <w:lang w:val="uk-UA" w:eastAsia="ar-SA"/>
        </w:rPr>
        <w:t>з питань земельних відносин</w:t>
      </w:r>
      <w:r>
        <w:rPr>
          <w:bCs/>
          <w:lang w:val="uk-UA" w:eastAsia="uk-UA"/>
        </w:rPr>
        <w:t xml:space="preserve"> природокористування,планування територій,будівництва, архітектури, охорони пам’яток,історичного середовища та благоустрою </w:t>
      </w:r>
      <w:r>
        <w:rPr>
          <w:rFonts w:eastAsia="Times New Roman"/>
          <w:lang w:val="uk-UA" w:eastAsia="ar-SA"/>
        </w:rPr>
        <w:t>селищої ради.</w:t>
      </w:r>
    </w:p>
    <w:p>
      <w:pPr>
        <w:pStyle w:val="Normal"/>
        <w:ind w:firstLine="709"/>
        <w:jc w:val="both"/>
        <w:rPr>
          <w:rFonts w:eastAsia="Times New Roman"/>
          <w:lang w:val="uk-UA" w:eastAsia="ar-SA"/>
        </w:rPr>
      </w:pPr>
      <w:r>
        <w:rPr>
          <w:rFonts w:eastAsia="Times New Roman"/>
          <w:lang w:val="uk-UA" w:eastAsia="ar-S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357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21T09:35:00Z</cp:lastPrinted>
  <dcterms:modified xsi:type="dcterms:W3CDTF">2022-01-05T13:45:00Z</dcterms:modified>
  <cp:revision>175</cp:revision>
  <dc:subject/>
  <dc:title/>
</cp:coreProperties>
</file>