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в’ята/ позачергова/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»  липня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»язку з тим, що згідно графічних матеріалів,  земельна ділянка на яку Ви претендуєте є глибоким яром, залитим водою і непридатним для с/г обробітк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6-04T09:08:00Z</cp:lastPrinted>
  <dcterms:modified xsi:type="dcterms:W3CDTF">2021-12-01T07:18:00Z</dcterms:modified>
  <cp:revision>149</cp:revision>
  <dc:subject/>
  <dc:title/>
</cp:coreProperties>
</file>