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5275" cy="370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У К Р А Ї Н 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ЛИНОВИЦЬКА СЕЛИЩН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ПРИЛУЦЬКОГО РАЙОНУ ЧЕРНІГІВСЬКОЇ ОБЛАСТІ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 І Ш Е Н Н Я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’ятнадцята сесія восьмого склика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грудня 2021 року                                                           смт. Линовиц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о встановлення плати за харч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дітей 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left="426" w:right="2833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 дошкільних навчальних закладах Линовицької ТГ на 2022 рік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ідповідно до пункту 4 частини «а» статті 28 Закону України «Про місцеве самоврядування в Україні», статті 35 Закону України „Про дошкільну освіту”, Порядку встановлення плати для батьків за перебування у державних комунальних дошкільних та інтернат них навчальних закладах , затвердженого наказом Міністерства освіти і науки України від 21 листопада 2002 року № 667, додатку 2 до Постанови Кабінету Міністрів України № 1591 від 22 листопада 2004 року «Про затвердження норм харчування в навчальних та оздоровчих закладах»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 И Р І Ш И Л И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становити вартість харчування дітей всіх вікових груп в Линовицьких дошкільних навчальних закладах «Веселка», ДНЗ № 2 та «Пролісок» на 2022 рі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не менше 18 грн. ( вісімнадцяти гривень 00 коп.) та не більше 30 грн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тридцяти гривень 00 коп.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виконання даного рішення покласти на головного бухгалтера селищної ради Лутаєнко І.М. та завідуючих Євтушенко О.М., Михайліченко Н.А. та Баєвську О.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ищний голова                                                     Віталій НЕСТЕРК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0:00Z</dcterms:created>
  <dc:creator>Лариса</dc:creator>
  <dc:description/>
  <cp:keywords/>
  <dc:language>en-US</dc:language>
  <cp:lastModifiedBy>Liotg_User07</cp:lastModifiedBy>
  <cp:lastPrinted>2021-12-23T14:37:00Z</cp:lastPrinted>
  <dcterms:modified xsi:type="dcterms:W3CDTF">2021-12-23T12:38:00Z</dcterms:modified>
  <cp:revision>10</cp:revision>
  <dc:subject/>
  <dc:title/>
</cp:coreProperties>
</file>