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П’ятнадцята сесія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4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Про припинення дії договору оренди земельної ділянки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глянувши клопотання гр. ХХХ про припинення дії договору оренди земельної ділянки у зв’язку з переходом права власності на об’єкти нерухомого майна , відповідно до ст. ст. 12,20,122,126,141 Земельного Кодексу України ,ст.ст.31,34 « Про оренду землі",керуючись ст.26 Закону України « Про місцеве самоврядування в Україні», сесія селищної ради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пинити  гр. ХХХ право оренди земельної ділянки в зв’язку з набуттям іншою особою права власності на будівлі , які розташовані на земельній ділянці площею ХХХ га ( кадастровий номер 7424185800:03:001:0084) наданої для обслуговування нежитлової будівлі (зерносклад) , розташованої за адресою : ХХХ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озірвати за взаємною згодою сторін договір оренди землі від 10.02.2015 року ,укладений між Новогребельською сільською радою </w:t>
        <w:tab/>
        <w:t>та гр. Шурулею М.В.,зареєстрований реєстраційною службою Прилуцького міськрайонного управління ХХХ року № 3385788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Доручити селищному голові Нестерку В.І.підписати з гр. ХХХ угоду про припинення права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обов’язати ХХХ зареєструвати припинення права оренди земельної ділянки відповідно до норм чинного законодавства.</w:t>
      </w:r>
    </w:p>
    <w:p>
      <w:pPr>
        <w:pStyle w:val="Style17"/>
        <w:ind w:left="360" w:hanging="0"/>
        <w:jc w:val="both"/>
        <w:rPr/>
      </w:pPr>
      <w:r>
        <w:rPr>
          <w:lang w:val="uk-UA"/>
        </w:rPr>
        <w:t>5.Контроль за виконанням даного рішення покласти на постійну комісію з питань</w:t>
      </w:r>
      <w:r>
        <w:rPr>
          <w:lang w:val="uk-UA" w:eastAsia="ar-SA"/>
        </w:rPr>
        <w:t xml:space="preserve"> </w:t>
      </w:r>
      <w:r>
        <w:rPr>
          <w:rFonts w:eastAsia="Times New Roman"/>
          <w:lang w:val="uk-UA" w:eastAsia="ar-SA"/>
        </w:rPr>
        <w:t>земельних відносин</w:t>
      </w:r>
      <w:r>
        <w:rPr>
          <w:bCs/>
          <w:lang w:val="uk-UA" w:eastAsia="uk-UA"/>
        </w:rPr>
        <w:t xml:space="preserve"> природокористування,планування територій,будівництва, архітектури, охорони пам’яток,історичного середовища та благоустрою </w:t>
      </w:r>
      <w:r>
        <w:rPr>
          <w:rFonts w:eastAsia="Times New Roman"/>
          <w:lang w:val="uk-UA" w:eastAsia="ar-SA"/>
        </w:rPr>
        <w:t>селищої ради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357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29T10:44:00Z</cp:lastPrinted>
  <dcterms:modified xsi:type="dcterms:W3CDTF">2022-01-05T13:47:00Z</dcterms:modified>
  <cp:revision>175</cp:revision>
  <dc:subject/>
  <dc:title/>
</cp:coreProperties>
</file>