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ванадц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  <w:lang w:val="uk-UA"/>
        </w:rPr>
        <w:t xml:space="preserve">07 жовтня 2021 року                                                           смт. Линовиця </w:t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32"/>
          <w:szCs w:val="32"/>
          <w:lang w:val="uk-UA" w:eastAsia="zh-CN"/>
        </w:rPr>
      </w:pPr>
      <w:r>
        <w:rPr>
          <w:lang w:val="uk-UA"/>
        </w:rPr>
        <w:t xml:space="preserve">      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кріплення на праві оперативного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управління комунального майна за КП «Світанок»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Линовицької селищної ради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З метою впорядкування та ефективного використання  комунального майна територіальної громади, керуючись ст.25, 26, 60 Закону України «Про місцеве  самоврядування в Україні», Линовицька селищна рада ВИРІШИЛА: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  <w:lang w:val="uk-UA" w:eastAsia="zh-CN"/>
        </w:rPr>
        <w:t xml:space="preserve">1. Закріпити на праві оперативного управління за комунальним підприємством «Світанок» Линовицької селищної ради окреме індивідуально визначене майно згідно додатку. 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  <w:lang w:val="uk-UA" w:eastAsia="zh-CN"/>
        </w:rPr>
        <w:t>2. Передати з балансу Линовицької селищної ради  на баланс комунального підприємства «Світанок» Линовицької селищної ради  вартість основних та інших необоротних активів сіл Линовицької територіальної громади згідно акту приймання передачі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  <w:lang w:val="uk-UA" w:eastAsia="zh-CN"/>
        </w:rPr>
        <w:t>3. Затвердити акт приймання - передачі з балансу Линовицької  селищної ради на баланс КП «Світанок» Линовицької селищної ради вартості основних засобів та інших необоротних активів  сіл Линовицької територіальної громади згідно додатку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4.  Контроль за виконанням даного рішення покласти на селищного голову В.І.Нестерка т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Ira</cp:lastModifiedBy>
  <cp:lastPrinted>2021-10-07T09:01:00Z</cp:lastPrinted>
  <dcterms:modified xsi:type="dcterms:W3CDTF">2021-10-13T20:07:00Z</dcterms:modified>
  <cp:revision>16</cp:revision>
  <dc:subject/>
  <dc:title> </dc:title>
</cp:coreProperties>
</file>