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скасування рішення  7 сесії 8 скликання від 18.05.2021 року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 xml:space="preserve">На виконання  рішення Чернігівського окружного адміністративного суду  у справі № 620/14028/21від 20.12.2021 року, керуючись Законом України «Про місцеве самоврядування в Україні»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касувати рішення  7 сесії 8 скликання  від  18.05.2021 року Линовицької селищної ради Прилуцького району Чернігівської області « Про надання дозволу» надане  ХХ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’язати ХХХ повторно звернутися до Линовицької селищної ради  з заявою про надання дозволу на розробку проекту землеустрою щодо відведення земельної ділянки розміром ХХХ га, яка розташована на території Линовицької селищної ради для ведення особистого селянського господарства, з урахуванням правової позиції су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360" w:hanging="0"/>
        <w:jc w:val="both"/>
        <w:rPr/>
      </w:pPr>
      <w:r>
        <w:rPr>
          <w:lang w:val="uk-UA"/>
        </w:rPr>
        <w:t>3.Контроль за виконанням даного рішення покласти на постійну комісію з питань</w:t>
      </w:r>
      <w:r>
        <w:rPr>
          <w:lang w:val="uk-UA" w:eastAsia="ar-SA"/>
        </w:rPr>
        <w:t xml:space="preserve"> </w:t>
      </w:r>
      <w:r>
        <w:rPr>
          <w:rFonts w:eastAsia="Times New Roman"/>
          <w:lang w:val="uk-UA" w:eastAsia="ar-SA"/>
        </w:rPr>
        <w:t>земельних відносин</w:t>
      </w:r>
      <w:r>
        <w:rPr>
          <w:bCs/>
          <w:lang w:val="uk-UA" w:eastAsia="uk-UA"/>
        </w:rPr>
        <w:t xml:space="preserve"> природокористування,планування територій,будівництва, архітектури, охорони пам’яток,історичного середовища та благоустрою </w:t>
      </w:r>
      <w:r>
        <w:rPr>
          <w:rFonts w:eastAsia="Times New Roman"/>
          <w:lang w:val="uk-UA" w:eastAsia="ar-SA"/>
        </w:rPr>
        <w:t>селищої ради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357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3T09:44:00Z</cp:lastPrinted>
  <dcterms:modified xsi:type="dcterms:W3CDTF">2022-01-04T07:44:00Z</dcterms:modified>
  <cp:revision>173</cp:revision>
  <dc:subject/>
  <dc:title/>
</cp:coreProperties>
</file>