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(Тринадцята/ позачергова/ сесія    восьмого скликання)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29 »  жовтня   2021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 xml:space="preserve">. ХХХ </w:t>
      </w:r>
      <w:r>
        <w:rPr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before="0" w:after="280"/>
        <w:ind w:left="360" w:hanging="5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мови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</w:t>
      </w:r>
      <w:r>
        <w:rPr>
          <w:b/>
          <w:sz w:val="28"/>
          <w:szCs w:val="28"/>
          <w:lang w:val="uk-UA"/>
        </w:rPr>
        <w:t xml:space="preserve">.ХХХ </w:t>
      </w:r>
      <w:r>
        <w:rPr>
          <w:sz w:val="28"/>
          <w:szCs w:val="28"/>
          <w:lang w:val="uk-UA"/>
        </w:rPr>
        <w:t xml:space="preserve">в наданні 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озволу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:  на території  Линовицької селищної ради  Прилуцького району в зв»язку з тим, що  зазначене Вами   місце розташування земельної ділянки рішенням 7 сесії 8 скликання  від 18.05.2021року передано в приватну власність.</w:t>
      </w:r>
    </w:p>
    <w:p>
      <w:pPr>
        <w:pStyle w:val="Normal"/>
        <w:spacing w:before="280" w:after="28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</w:t>
        <w:tab/>
        <w:t xml:space="preserve"> Віталій НЕСТЕР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Ira</cp:lastModifiedBy>
  <cp:lastPrinted>2021-11-01T10:13:00Z</cp:lastPrinted>
  <dcterms:modified xsi:type="dcterms:W3CDTF">2021-11-04T17:27:00Z</dcterms:modified>
  <cp:revision>142</cp:revision>
  <dc:subject/>
  <dc:title/>
</cp:coreProperties>
</file>