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Дванадцята ( позачергова)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7» 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80"/>
        <w:ind w:left="360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 xml:space="preserve">в наданні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у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на території  Линовицької селищної ради  Прилуцького району в зв’язку з тим, що Вами не повністю  поданий пакет документів, а саме  копії паспорта і коду, графічний матеріал з публічної карти,  на якому зазначене бажане місце розташування земельної ділянки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Ira</cp:lastModifiedBy>
  <cp:lastPrinted>2021-06-04T09:05:00Z</cp:lastPrinted>
  <dcterms:modified xsi:type="dcterms:W3CDTF">2021-10-13T18:41:00Z</dcterms:modified>
  <cp:revision>140</cp:revision>
  <dc:subject/>
  <dc:title/>
</cp:coreProperties>
</file>