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брання секретар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новиц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. 26, 50 та 59  Закону України «Про місцеве самовряд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і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За результатами таємного голосування вважати обраною секретарем Линовицької селищної ради ради Шевченко Ірину Юріївну,  депутата від виборчого округу № 4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своїти Шевченко І.Ю.  11 ранг в межах п’ятої категорії посад посадових осіб органів місцевого самоврядува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09 грудня 2020 року першим робочим днем на посаді секретаря Линовицької селищн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лищний голова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0:00Z</dcterms:created>
  <dc:creator>user4575</dc:creator>
  <dc:description/>
  <cp:keywords/>
  <dc:language>en-US</dc:language>
  <cp:lastModifiedBy>Mini Boss</cp:lastModifiedBy>
  <cp:lastPrinted>2020-12-10T15:54:00Z</cp:lastPrinted>
  <dcterms:modified xsi:type="dcterms:W3CDTF">2020-12-10T13:55:00Z</dcterms:modified>
  <cp:revision>12</cp:revision>
  <dc:subject/>
  <dc:title>            Д А Н Ь К І В С Ь К А    С І Л Ь С Ь К А    Р А Д А </dc:title>
</cp:coreProperties>
</file>