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УКРАЇ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ЛИНОВИЦЬКА СЕЛИЩНА  РАДА</w:t>
      </w:r>
    </w:p>
    <w:p>
      <w:pPr>
        <w:pStyle w:val="Normal"/>
        <w:overflowPunct w:val="false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ИЛУЦЬКОГО РАЙОНУ ЧЕРНІГІВСЬКОЇ ОБЛАСТІ</w:t>
      </w:r>
    </w:p>
    <w:p>
      <w:pPr>
        <w:pStyle w:val="Normal"/>
        <w:overflowPunct w:val="false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 І Ш Е Н Н 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(тринадцята(позачергова) сесія восьмого скликання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9  жовтня 2021 року</w:t>
        <w:tab/>
        <w:tab/>
        <w:tab/>
        <w:tab/>
        <w:tab/>
        <w:t>смт. Линовиц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затвердження  </w:t>
      </w:r>
      <w:bookmarkStart w:id="0" w:name="_Hlk66442039"/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bookmarkEnd w:id="0"/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підтримки діяльності  12 ДПРЧ (м. Прилуки)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3 Державного пожежно-рятувального загону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Управління Державної служби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з надзвичайних ситуацій у Чернігівській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на 2021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ею 26 Закону</w:t>
      </w:r>
      <w:r>
        <w:rPr>
          <w:rFonts w:cs="Times New Roman" w:ascii="Times New Roman" w:hAnsi="Times New Roman"/>
          <w:sz w:val="28"/>
        </w:rPr>
        <w:t xml:space="preserve"> України  «Про місцеве самоврядування в Україні», Кодексом цивільного захисту України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</w:t>
      </w:r>
      <w:bookmarkStart w:id="1" w:name="_Hlk71786937"/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з питань фінансів, бюджету, планування економічного  і соціального розвитку, інвестицій та житлово-комунального господарства сільської ради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сесія </w:t>
      </w:r>
      <w:r>
        <w:rPr>
          <w:rFonts w:cs="Times New Roman" w:ascii="Times New Roman" w:hAnsi="Times New Roman"/>
          <w:sz w:val="28"/>
        </w:rPr>
        <w:t xml:space="preserve">сільськ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РІШИЛА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bookmarkStart w:id="2" w:name="_Hlk59188411"/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Програму </w:t>
      </w:r>
      <w:bookmarkEnd w:id="2"/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ідтримки діяльності  12 ДПРЧ (м. Прилуки)           3 Державного пожежно-рятувального загону Управління Державної служби України з надзвичайних ситуацій у Чернігівській області на 2021 р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  додається.</w:t>
      </w:r>
    </w:p>
    <w:p>
      <w:pPr>
        <w:pStyle w:val="Normal"/>
        <w:ind w:left="-142" w:right="-81" w:hanging="0"/>
        <w:jc w:val="both"/>
        <w:rPr>
          <w:rFonts w:ascii="Times New Roman" w:hAnsi="Times New Roman" w:eastAsia="SimSun;宋体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eastAsia="SimSun;宋体" w:cs="Times New Roman" w:ascii="Times New Roman" w:hAnsi="Times New Roman"/>
          <w:color w:val="000000"/>
          <w:sz w:val="28"/>
          <w:szCs w:val="20"/>
          <w:shd w:fill="FFFFFF" w:val="clear"/>
        </w:rPr>
        <w:t>Контроль за виконання даного рішення покласти на постійну комісію з питань</w:t>
      </w:r>
      <w:r>
        <w:rPr>
          <w:rFonts w:eastAsia="SimSun;宋体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0"/>
          <w:shd w:fill="FFFFFF" w:val="clear"/>
        </w:rPr>
        <w:t>фінансів бюджету планування, соціально - економічного розвитку, інвестицій та міжнародного співробітництва</w:t>
      </w:r>
      <w:r>
        <w:rPr>
          <w:rFonts w:eastAsia="SimSun;宋体" w:cs="Times New Roman" w:ascii="Times New Roman" w:hAnsi="Times New Roman"/>
          <w:color w:val="000000"/>
          <w:sz w:val="28"/>
          <w:szCs w:val="20"/>
        </w:rPr>
        <w:t xml:space="preserve"> .</w:t>
      </w:r>
    </w:p>
    <w:p>
      <w:pPr>
        <w:pStyle w:val="Style21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SimSun;宋体" w:cs="Times New Roman"/>
          <w:sz w:val="20"/>
          <w:szCs w:val="20"/>
          <w:lang w:val="ru-RU"/>
        </w:rPr>
      </w:pPr>
      <w:r>
        <w:rPr>
          <w:rFonts w:eastAsia="SimSun;宋体" w:cs="Times New Roman" w:ascii="Times New Roman" w:hAnsi="Times New Roman"/>
          <w:sz w:val="20"/>
          <w:szCs w:val="20"/>
          <w:lang w:val="ru-RU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лищний  голова                                                            Віталій  НЕСТЕРКО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24"/>
      </w:tblGrid>
      <w:tr>
        <w:trPr/>
        <w:tc>
          <w:tcPr>
            <w:tcW w:w="47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ХВАЛЕНО</w:t>
            </w:r>
          </w:p>
        </w:tc>
        <w:tc>
          <w:tcPr>
            <w:tcW w:w="49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шенням виконавчого комітету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ішенням  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(позачергової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есії</w:t>
            </w:r>
          </w:p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8 скликання </w:t>
            </w:r>
          </w:p>
        </w:tc>
      </w:tr>
      <w:tr>
        <w:trPr>
          <w:trHeight w:val="479" w:hRule="atLeast"/>
        </w:trPr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иновицької селищної ради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Линовицької селищної ради</w:t>
            </w:r>
          </w:p>
        </w:tc>
      </w:tr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28» жовтня 2021 року № </w:t>
            </w:r>
          </w:p>
        </w:tc>
        <w:tc>
          <w:tcPr>
            <w:tcW w:w="49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29 » жовтня   2021 року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530" w:type="dxa"/>
        <w:jc w:val="left"/>
        <w:tblInd w:w="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87"/>
        <w:gridCol w:w="43"/>
      </w:tblGrid>
      <w:tr>
        <w:trPr>
          <w:trHeight w:val="367" w:hRule="atLeast"/>
        </w:trPr>
        <w:tc>
          <w:tcPr>
            <w:tcW w:w="9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2"/>
                <w:szCs w:val="3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2"/>
                <w:szCs w:val="3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3" w:name="_Hlk71786529"/>
            <w:bookmarkEnd w:id="3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ідтримки діяльності  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ДПРЧ (м. Прилуки) 3 Державного пожежно-рятувального загону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іння Державної служби України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 надзвичайних ситуацій у Чернігівській області на 2021 рі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  <w:bookmarkStart w:id="4" w:name="_Hlk71786529"/>
            <w:bookmarkStart w:id="5" w:name="_Hlk71786529"/>
            <w:bookmarkEnd w:id="5"/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73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73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73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2021 рі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6" w:name="_Hlk71789232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и підтримки діяльності 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ДПРЧ (м. Прилуки) 3 Державного пожежно-рятувального загону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я Державної служби України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надзвичайних ситуацій у Чернігівській області на 2021 рік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7" w:name="_Hlk71789232"/>
      <w:bookmarkStart w:id="8" w:name="_Hlk71789232"/>
      <w:bookmarkEnd w:id="8"/>
    </w:p>
    <w:tbl>
      <w:tblPr>
        <w:tblW w:w="1008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63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овицький селищний  го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давчі підстави для розроблення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ий кодекс України, </w:t>
            </w:r>
            <w:bookmarkStart w:id="9" w:name="_Hlk7178667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екс цивільного захисту України</w:t>
            </w:r>
            <w:bookmarkEnd w:id="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Закон Украї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місцеве самоврядування в Украї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’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овицька селищна ра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іврозробник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ДПРЧ (м. Прилуки) 3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повідальний виконавець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ДПРЧ (м. Прилуки) 3 Державного пожежно-рятувального загону Управління Державної служби України з надзвичайних ситуацій у Чернігівській області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розпорядник бюджетних коштів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нансовий відділ Линовицької селищної ради ради</w:t>
            </w:r>
          </w:p>
        </w:tc>
      </w:tr>
      <w:tr>
        <w:trPr>
          <w:trHeight w:val="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ники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мін реалізаціії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1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ерела фінансування Програм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ищний  бюдж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обсяг фінансових ресурсів, необхідних для реалізації Програми всього, у тому  числі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ів селищного бюджету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 грн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ів інших джерел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а Підтримки діяльності 12 ДПРЧ (м. Прилуки) 3 Державного пожежно-рятувального загону Головного управління Державної служби України з надзвичайних ситуацій у Чернігівській області на 2021 рік (далі – Програма) спрямована </w:t>
      </w:r>
      <w:bookmarkStart w:id="10" w:name="_Hlk717889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створення запасу паливно-мастильних матеріалів </w:t>
      </w:r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ятувального підрозділу, який реагує на  надзвичайні ситуації які виникають на території Линовицької селищної територіальної громади. Адже з кожним роком збільшуються матеріальні збитки від пожеж, які все частіше загрожують життю і здоров’ю люд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даних умовах проведення заходів, спрямованих на покращ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ня протипожежного захисту насел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і об'єк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швидкість реагування на різного роду надзвичайні ситуаці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набуває особливої актуальності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якісного та ефективного виконання поставлених завдань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2 ДПРЧ (м. Прилуки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Державного пожежно-рятувального загону Головного управління Державної служби України з надзвичайних ситуацій у Чернігівській області у зв’язку з обмеженим фінансуванням з державного бюджету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требує виділенню додаткових коштів з бюджету Линовицької селищної ради територіальної громади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створення запасу паливно-мастильних матеріалів для проведення рятувальних робіт та гасіння пожеж на території гром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  Програ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ю Програми є забезпечення цивільного захисту на території громади, надання фінансової підтримки для покращення забезпечення паливно-мастильними  матеріалами підрозділу 12 ДПРЧ  (м. Прилуки) 3 Державного пожежно-рятувального загону Головного управління Державної служби України з надзвичайних ситуацій у Чернігівській області при проведенні рятувальних заходів та гасіння пожеж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орення запасу паливно-мастильних матеріалів  дасть змогу  підтримувати готовність підрозділу до виконання завдань за призначенн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80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інансове забезпечення, строки та етапи виконання Програми</w:t>
      </w:r>
    </w:p>
    <w:p>
      <w:pPr>
        <w:pStyle w:val="Normal"/>
        <w:tabs>
          <w:tab w:val="clear" w:pos="708"/>
          <w:tab w:val="left" w:pos="9180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ування Програми здійснюється виключно за умови та в межах затверджених призначень на її виконання рішенням селищної ради про бюджет Линовицької селищної територіальної громади на 2021 рік, згідно з розписом 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тки на реалізацію заходів Програми здійснюються як субвенція з місцевого бюджету державному бюджету на виконання програм соціально-економічного розвитку регіонів. Головним розпорядником бюджетних коштів за цільовою субвенцією є фінансовий відділ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е забезпечення селищної цільової Програми зазначено в додатку 1 до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ін реалізації Програми – 2021 рік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ходи Програми</w:t>
      </w:r>
    </w:p>
    <w:p>
      <w:pPr>
        <w:pStyle w:val="Normal"/>
        <w:spacing w:lineRule="auto" w:line="240" w:before="0" w:after="0"/>
        <w:ind w:left="7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алізації Програми передбачається виділення коштів селищного бюджету на  </w:t>
      </w:r>
      <w:bookmarkStart w:id="11" w:name="_Hlk717916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ворення запасу паливно-мастильних матеріалів </w:t>
      </w:r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забезпечення своєчасного реагування на надзвичайні ситуації, що виникають на об’єктах народного господарства та житлових будинках громадян з гасіння пожеж т</w:t>
      </w:r>
      <w:bookmarkStart w:id="12" w:name="_Hlk717231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тування людей і майна 12 ДПРЧ (м.Прилуки) 3 Державного пожежно-рятувального загону Говного управління Державної служби  України з надзвичайних ситуацій у Чернігівській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заходів селищної цільової Програми викладено в додатку 2 до Програми. </w:t>
      </w:r>
    </w:p>
    <w:p>
      <w:pPr>
        <w:pStyle w:val="13"/>
        <w:tabs>
          <w:tab w:val="clear" w:pos="708"/>
          <w:tab w:val="left" w:pos="9781" w:leader="none"/>
        </w:tabs>
        <w:spacing w:lineRule="auto" w:line="240"/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онання Програми  здійснюється шляхом реалізації її захо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ія та контроль за ходом виконання Програми здійснюється заступником селищного голови згідно з розподілом функціональних повноважень та начальником  12 ДПРЧ (м. Прилуки) 3 Державного пожежно-рятувального загону Головного управління Державної служби України з надзвичайних ситуацій у Чернігівській області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ищний голова </w:t>
        <w:tab/>
        <w:tab/>
        <w:tab/>
        <w:tab/>
        <w:t xml:space="preserve">                 Віталій НЕСТЕРКО</w:t>
      </w:r>
    </w:p>
    <w:p>
      <w:pPr>
        <w:pStyle w:val="Normal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  <w:bookmarkStart w:id="13" w:name="_Hlk57980384"/>
      <w:bookmarkStart w:id="14" w:name="_Hlk57980384"/>
      <w:bookmarkEnd w:id="14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1 </w:t>
      </w:r>
    </w:p>
    <w:p>
      <w:pPr>
        <w:pStyle w:val="Normal"/>
        <w:spacing w:lineRule="auto" w:line="240" w:before="0" w:after="0"/>
        <w:ind w:left="1080" w:hanging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  <w:bookmarkStart w:id="15" w:name="_Hlk57980384"/>
      <w:bookmarkStart w:id="16" w:name="_Hlk57980384"/>
      <w:bookmarkEnd w:id="16"/>
    </w:p>
    <w:p>
      <w:pPr>
        <w:pStyle w:val="Standard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е забезпечення селищної цільової програми</w:t>
      </w:r>
    </w:p>
    <w:p>
      <w:pPr>
        <w:pStyle w:val="Normal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и підтримки діяльності 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ДПРЧ (м. Прилуки) 3 Державного пожежно-рятувального загону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я Державної служби України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надзвичайних ситуацій у Чернігівській області на 2021 рік</w:t>
      </w:r>
    </w:p>
    <w:p>
      <w:pPr>
        <w:pStyle w:val="Standard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зва програми)</w:t>
      </w:r>
    </w:p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napToGrid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tbl>
      <w:tblPr>
        <w:tblW w:w="9724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2"/>
        <w:gridCol w:w="936"/>
        <w:gridCol w:w="936"/>
        <w:gridCol w:w="984"/>
        <w:gridCol w:w="1104"/>
        <w:gridCol w:w="912"/>
        <w:gridCol w:w="1360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1рі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 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-20___ р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-20___ рр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       у тому числі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52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12030" w:leader="none"/>
          <w:tab w:val="right" w:pos="1557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Додаток 2 </w:t>
      </w:r>
    </w:p>
    <w:p>
      <w:pPr>
        <w:pStyle w:val="Normal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Перелік  заходів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и підтримки діяльності 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ДПРЧ (м. Прилуки) 3 Державного пожежно-рятувального загону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іння Державної служби України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  <w:t>з надзвичайних ситуацій у Чернігівській області на 2021 рік</w:t>
      </w:r>
    </w:p>
    <w:tbl>
      <w:tblPr>
        <w:tblW w:w="14984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2"/>
        <w:gridCol w:w="3559"/>
        <w:gridCol w:w="2977"/>
        <w:gridCol w:w="2126"/>
        <w:gridCol w:w="929"/>
        <w:gridCol w:w="969"/>
        <w:gridCol w:w="967"/>
        <w:gridCol w:w="1388"/>
        <w:gridCol w:w="1437"/>
      </w:tblGrid>
      <w:tr>
        <w:trPr>
          <w:trHeight w:val="54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заходів прогр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иконавц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жерел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фінансуван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Орієнтовні обсяги фінансування (варті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тис. грн. у тому числі: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 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І ета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ІІ ета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ІІІ етап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2021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20___</w:t>
              <w:softHyphen/>
              <w:softHyphen/>
              <w:softHyphen/>
              <w:t xml:space="preserve"> 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20__ 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20__-20__ р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20__-20__ р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дання «Субвенції з місцевого бюджету державному бюджету на виконання програм соціально-економічного розвитку регіонів» для створення запасу паливно-мастильних матеріалів підрозділу 12 ДПРЧ (м. Прилуки) 3 Державного пожежно-рятувального загону Управління Державної служби України з надзвичайних ситуацій у Чернігів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Фінансовий відділ селищної  ради ,               3 Державний пожежно-рятувальний загін Управління Державної служби України з надзвичайних ситуацій у Чернігівській області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12 ДПРЧ (м. Прилуки) 3 Державного пожежно-рятувального загон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Управління Державної служби Украї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з надзвичайних ситуацій у Чернігів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Бюджет Линовицької селищної територіальної грома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50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87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50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902" w:right="35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41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                   Віталій НЕСТЕРО</w:t>
      </w:r>
    </w:p>
    <w:p>
      <w:pPr>
        <w:pStyle w:val="Normal"/>
        <w:tabs>
          <w:tab w:val="clear" w:pos="708"/>
          <w:tab w:val="left" w:pos="169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134" w:right="79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356" w:hanging="360"/>
      </w:pPr>
      <w:rPr>
        <w:sz w:val="28"/>
        <w:b/>
        <w:szCs w:val="28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sz w:val="28"/>
        <w:b/>
        <w:szCs w:val="28"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44" w:hanging="360"/>
      </w:pPr>
      <w:rPr>
        <w:sz w:val="28"/>
        <w:b/>
        <w:szCs w:val="28"/>
        <w:rFonts w:ascii="Times New Roman" w:hAnsi="Times New Roman" w:eastAsia="Times New Roman" w:cs="Times New Roman"/>
        <w:lang w:eastAsia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uk-UA" w:eastAsia="zh-CN" w:bidi="ar-SA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Цитата1"/>
    <w:basedOn w:val="Normal"/>
    <w:qFormat/>
    <w:pPr>
      <w:widowControl w:val="false"/>
      <w:suppressAutoHyphens w:val="true"/>
      <w:spacing w:lineRule="auto" w:line="252" w:before="0" w:after="0"/>
      <w:ind w:left="1840" w:right="18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9:00Z</dcterms:created>
  <dc:creator>Admin</dc:creator>
  <dc:description/>
  <cp:keywords/>
  <dc:language>en-US</dc:language>
  <cp:lastModifiedBy>Ira</cp:lastModifiedBy>
  <cp:lastPrinted>2020-04-09T14:23:00Z</cp:lastPrinted>
  <dcterms:modified xsi:type="dcterms:W3CDTF">2021-11-05T19:36:00Z</dcterms:modified>
  <cp:revision>2</cp:revision>
  <dc:subject/>
  <dc:title/>
</cp:coreProperties>
</file>